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03/2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ing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&amp; Welcome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 Calling Super Boo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I. Registration, Updates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or NEWDESK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change your resolution,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on 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ay digitized sound in Digisound or DMA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any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, STE, and TT models (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lcon), from any boot drive, on any version of TOS, an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.0, Super Boot requires at least 1 meg of memo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ll features.  It should work on a 512K machin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enough memory for the sound capabiliti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apability you should use Version 7.4 of Super 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your memory.  Super Boot can control up to 1824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/NEWDESK.INF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actual DESKTOP.INF/NEWDESK.INF fil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so supports the data files of other programs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The users of the program are free to try out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eriod of time to determine if it will be us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they are asked to register their copy of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ee.  The user is on his/her honor not to pir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e using 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.  So if you are pleased with it and find it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5 suggested) to become a registered user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uper Boot for 30 days before deciding if Super Boo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cide to register you must discontinue using it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.  After register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happy to answer any questions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.  Thanks to the continuing support of us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ly and internationally who have sent in their fe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, I have continued to add more and mor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us up to the current version of 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(SUPERBT.STF) for Su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your hard disk is not self boo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oot program must run before Super Boot (AHDI.PRG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or SUPBOOT.PRG for Supra Hard Drives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.  If those programs didn't run first Super Boo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doesn't work properly, try changing arou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in the 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have TOS 1.4 or greater, be sure that you have a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EWDESK.INF) file on the root directory.  If you are not using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, copy STARTGEM.PRG to the AUTO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Do not rename this file to anything other than STARTGEM.PRG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, you could copy HEADSTRT.PRG to the AUTO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GEM.PRG.  Headstart is a replacement for STARTG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more compatible than Startgem.  Be sure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.  Do not create a HEADSTRT.DAT file as is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Headstart if you want to use it with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Version 1.1 will look for the STARTGEM.INF file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reates if HEADSTRT.D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USING TOS 1.4 OR GREATER, DO NOT PUT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ADSTRT.PRG IN YOUR AUTO FOLDER! IF YOU ARE NOT USING TOS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DO NOT PUT BOTH HEADSTART AND STARTGEM IN THE AUTO F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should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which can access desk accessori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CC.PRG or one of the many accessory stuffer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in their own folder, just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they are in by using SUPER_CS.PRG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Disk Driv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or NEWDESK.INF files. 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stored in those little 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/NEWDESK.INF file which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it ".INF" as the extension.  Nam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what the settings are.  For example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desktop could be named LOW_REZ.INF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could be MED_REZ.INF,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term could be 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have room on your boot disk, it is a good idea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 to copy your other Super Boot related files to \AUTO\SUPE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STF is not on the same disk drive as SUPER_CS.PR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which drive is your initial boot drive.  Bot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 disk containing SUPER_CS.PRG must be acce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you have only one floppy drive and SUPER_C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, select logical drive B as your boot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witch disks as is necessary (the easiest way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on your boot disk to begin with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where it need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and what the actual filename of the .IN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2.05 or greater, you nee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INF file from DESKTOP to NEWDESK.  If you're using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S you of course will want it to be DESKTOP.  Just typ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here it says "Real filename of DESKTOP.INF:"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A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DESK ACCESSORY SEARCH PATH: There are some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vailable which can alter the path that the ST us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 accessories.  ACC.PRG can do this (it loads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ACCS) and some Desk Accessory stuffers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he advantage of this is not having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alot of desk accessori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nter in the proper search path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 Example: C:\ACCS\*.A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 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.  The year you set here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year off of the date when setting it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e entry: USA = MM/DD/YY, EUROPEAN = DD/MM/YY (DD=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=Month, Y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do i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Degas Elite, Neochrome, or Tiny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hat's the difference between the four format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chrome and Degas files take up more space, but they loa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since no decompression is involved.  The Tinystuff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fraction of the space, but it takes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m.  Degas Elite compressed pictures also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take even longer than Tinystuffed pictur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uncompressed pictures however load in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ALWAYS if you want a welcome scr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, COLDBOOT ONLY if you only want the pictu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n on the power, or DISABLED if you don't want to us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have Super Boot show a welco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: SINGLE PIC, RANDOM, and SEQUENTIAL.  As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IC will display one picture every time you boot.  RAN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uper Boot to randomly select a different pictur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ach time it is run.  If you have a hard driv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m an almost unlimited number of pictures.  SEQUENT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ictures in the order they are stored in the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each boot.  The advantage of SEQUENTIAL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ith RANDOM you may see one picture 2 or 3 time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ee another one, whereas with SEQUENTIAL you are s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ctu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feature works best on systems which have a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/calendar, because the random numbers are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.  If you do not have a clock/calendar, you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randomness by having a large number of pictur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-- the greater the number, the more random the selec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Also, if you select the option to show a welcom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boot (both cold and warmboots), every welcom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warmboot will be a purely random selection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rs who use both a color and a monochrome mon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ither RANDOM or SEQUENTIAL MUST keep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separate folders, otherwise Super Boot may choos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o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enter in the search paths for your pic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INGLE PIC, simply click on the pathname (Color or Mon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  When presented with the file selecto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u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own both color and monochrome monit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wo different filenames, one for each resolution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nitors but want only one welcome screen displayed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used (e.g. only show a welcome screen wh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then leave the filename blank for the monitor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displayed on.  Examples: "C:\PICTURES\ATARI.T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RANDOM or SEQUENTIAL, you need to enter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hat Super Boot will use to randomly select a welcome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ick two different search paths for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f you're using both types of monito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EGAS\PICTURES\*.PC?" would search for all .PC1 and .PC2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.PC3 for monochrome) in the PICTURES folder of the DEGAS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.  Or "C:\*.NEO" would search for all Neochrome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f drive C:.  (To edit the search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, press the up arrow key and then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.  Once you type in the new search path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just above the filenames and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of files.  If all of these files are pictur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,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reates a new data file when the SEQUENTI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it has an extension of .STS and the 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00230002.STS.  The first 4 digits of the filename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o show (it would show the 23rd pictur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above example filename) and the second set of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ext sound it will play (it would play the 2nd s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example).  When it reaches the end of a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number 1 again.  You can add and delete pictures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and Super Boot will have no problem wi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S file is created automatically.  You can delete it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using the sequential method or if you want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at 00010001.STS again.  The reason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data instead of writing the data inside th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faster to rename a file rather than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s provided to remind you of the availabl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the file extenders used for the various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Choose ON or OFF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want to use it or not.  If you chose ON, selec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depending on if you want the password to be seen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  Also be sure to enter in your password. 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WARNING: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PASSWO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  NOTE: If you use Multi-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et the cursor to "wrap-around", you will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the edge of the screen instead of just go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dium resolution.  Both color and monochrome users can als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s default colors, or leave the color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n effect.  Note however once it gets to the desk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let you choose how to display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tivate/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 Mode -- If you select multi-page mode, each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on its own screen which will greatly exp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can control.  If you choose single-page mod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can control will be visible at once, but you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number of each type of file you can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ulti-page feature, you can ignore the "Number Of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-- This menu allows you to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to reserve for each file type.  The file types are AUTO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OTHERS.  This allows you to custom tai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 to your individual needs.  Each column holds 1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7 columns total.  If you don't want a certain typ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reserve 0 columns for it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for the three file types must be equal to seven.  (e.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2 Autoboots, 4 Accessories, and 1 Other, or 1 Autoboo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0 Oth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you want it to use (depending on if you are booting with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ochrome monitor) and set the configuration according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use this option, be sure that you have set 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nd on the function keys you want to use.  NOTE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use are specified on page 6 of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utobooting a GEM program -- If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a GEM program run after you reach the deskto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ould like to use.  If you are using TOS 1.4 or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the "TOS 1.4 Or Greater" button.  Otherwis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if you want to use STARTGEM.PRG, or HEADSTAR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ST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Only Mode -- This option lets you have Super Boo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30 function keys instead of only 10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Key Only" mode you cannot select/desele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F" while in this mode and switch back t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Revolver? -- This option allows you to use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t the same time.  If you select YES, Super Bo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ct if an Auto program causes a reboot, bu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utoboot GEM Program -- If you choose t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utomatically run a GEM program when it reach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t is run.  This is an extremely useful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ould have it run NEODESK after your system boots (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placement for the regular desktop environment)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one of the various menu programs which le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single keypress.  When running Super Bo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selected instead of the Default Autoboo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GEM Autoboot feature by pressing HEL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(Cancel Startgem) from the HELP menu or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5 (Change Startgem)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HANGE button to change the GEM program, or ER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elay -- Welcome Screen:  Enter i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want the Welcome Screen to be displayed. 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a time limit at all.  If you have opted for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: Enter in the number of seconds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press while in the file selection scree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f you're using the 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ell -- You can have Super Boot ring a be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up to remind you that you need to press a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ypass feature (if enabled) takes effec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isable this feature and use a digitized sound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-Keys -- This is where you tell Super Boo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from (if you are going to have Super Bo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).  A different function key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color monitor and/or a mono monitor.  Just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30.  Type in 1-10 for F1-F10, or 11-20 for ALT F1-ALT F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30 for CONTROL F1-CONTROL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Sound -- You can have Super Boot play a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irst starts up.  Super Boot can play Digisound form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and also DMA sound samples (on DMA equipped machin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).  It can be played while it displays a picture, and if it is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layed at any speed or a Digisound sound with a sample rat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it can also rotate colors on the screen while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in the background to give the illusion of ani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sample rates greater than 13, all other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ound is played, so color rotation (if present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ntil after the sound stops, and keyboard inpu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ou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FILES:  Sound files in other format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format by a program called DIGIEDIT.  The sound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te of 1 to 40 (sample rate = 1000's of sampl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sample rate of 25 = 25000 samples per second). 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is probably the optimal rate for use with Super Boot.  To te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what rate to play the sound at, you have to give the sound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tension.  The first letter of the extension must be "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nd third letter will be the sample r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.SND has a sample rate of 8, the filename should be ATARI.S0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d a sample rate of 40 it should be ATARI.S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SOUNDS: DMA sounds are supported at 4 different speeds: 6, 1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and 50.  Of course the higher the speed the better the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r the sound file.  To tell Super Boot this is a DMA s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file extension must be "S".  If this is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, the second letter should be "S", otherwise it should be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honic.  The third letter should be the first digi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: "6" for 6 kHz, "1" for 12.5 kHz, "2" for 25 kHz, and "5"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z.  For example, if WELCOME.SND had a sample rate of 25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, the filename would be WELCOME.SM2.  If it had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ut was in stereo, it would be WELCOME.S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ound &amp; Welcome Screen Utilities" op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sample rates and changing the filen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thods of loading sound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 SOUND - will load the same sound (whos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) every time a sound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NK TO WELCOME SCREEN - will load the first sound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ase name as the Welcome Screen that wa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Super Boot shows a picture called ATARI.PC1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ound file called ATARI.S?? (where ?? is any sample rate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it does not display a picture and the "LIN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re will be no sound file played.  This option is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RANDOM or SEQUENTIAL feature to load a pi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picture and Super Boot can not find a corresponding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for a default sound file, with the name DEFAULT.S?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 directory.  The default sound can be a Digisound file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.  If it doesn't find a sound to play it is not a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not play a sound.  Be sure to specify the fold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NDOM SOUND - will load a randomly selected sound from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.  Note that the same limitations apply to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s apply to random welcome screen selection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based on the ST's internal clock,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battery powered clock, the selection will not be v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d boot (power up).  On a warm boot, since the clock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change, selections will be much more random.  Pl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o choose from, the more random the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QUENTIAL - will load sounds sequentially based o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the directory (one sound per boot). 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TIAL welcome scree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 to specify how often you want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VER - will disable the digitized sound function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DBOOT ONLY - will only play a sound when the ST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t will not play a sound if the ST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Only turning the power off and back on will cause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WAYS - will play a sound every time the ST is boo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arm and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filename at the bottom of the box to change it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box will appear.  If the SINGLE SOUND option is selec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lect a single sound file.  If the LINK TO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OUND, or SEQUENTIAL SOUND option is chosen,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DER to load sound files from.  NOTE: it is ver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LINK, RANDOM, or SEQUENTIAL options that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has ONLY sound files in it, and each file must end in the 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(where ?? is the sample rate and/or stereo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Delay -- Enter in the number of seconds that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ause before doing a reboot (if instructed to)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no delay.  If you do need the ST to pause do not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Sound Capable? -- If you have a machine which can pla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such as an Atari STE), select YES, otherwise select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yes but your machine is not capable of playing DM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and the Sound &amp; Welcome Screen Utilit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are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DMA VOLUME, with 40 being the loudest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ilent.  The volume parameter is for DMA s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S, and ACCESSORIES)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DAT, RAM_128K.DAT, and RAM_256K.DAT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 -- This is a descriptive head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ve all of the files of this type.  Make up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hich will best help you remember what kind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DAT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/NEWDESK.INF file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DAT was active, Super Boot would copy RAM_128K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DAT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f at all possible you should not specify an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extension which is the same as another fil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(ie. don't use .INF, .PRG, .ACC, or don't us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s with the s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choice and have to set up an "Other" typ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extension you can, but just be su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one set are the same as a filename another se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.INF set up as a type 2 "Other" file for Neodesk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have a LOW_REZ.INF desktop file, and a LOW_REZ.INF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will be a problem.  Super Boot would neve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esk file. In that situation you could rename the Neode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REZN.INF and all would be fine.  You could have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to something like .NDS and eliminated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general rule, the Source directory must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the Destination directory for typ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Sound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DAT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.ACC'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making changes click on the SAVE butt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the ABORT button to cancel the changes.  While ed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ton is available to give a brief remind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a DIRECTORY button is available to help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files you are trying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ere are a few files that you use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t might be a hard disk booter, the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, Turbo ST, or whatever.  If you know that you will N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 without that file, you can hide it from Super Bo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activate it.  Super Boot keeps a list of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an be hidden from it.  Note that SUPERB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A.PRG, STARTGEM.PRG, and HEADSTRT.PRG are already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pu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de files by selecting the "Hide Files From Super Bo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You will be presented with a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Add, Delete, Save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- Selecting this opti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the file you want to hide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the last letter of the file extende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CONTROL.ACX and CONTROL.ACC would b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- Choose a file to be deleted from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mouse, and then click on the DELETE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- Save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- Cancel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this feature sparingly and with caution! 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using Super Boot is that bad combinations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easily fixed by activating &amp; deactiv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  If files are hidden from Super Boot, a ba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idden files could lock you out of your hard drive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hide are safe and work well with all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at goes for both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Edit/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 option to print a listing of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and an option to Save or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function key, just choose the group of ke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ormal, Alt, or Control) and then press the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hat you want to set up (F1-F10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screen almost identical to the on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, with the current file configuration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the files you want to have as active (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uper Boot).  While selecting files you can press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unction key menu (and undo any changes to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on), you can press DELETE to deactivate all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to save the changes to the Function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you will be asked to name the function key.  Give i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for example, if you just set up a specific set of files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, you could name the key "ST Writer"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somehow that the key runs a GEM program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One good method is to put a "*" on the end of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autoboots a program, so you could name the key "ST Write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key automatically run a GEM program, click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enu and then select the file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ssign a GEM program to a function key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igned to the function key will be ru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GEM program.  The function keys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utoboot assignment.  Select DONE to retur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a few programs for which you really care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ime is set, you can disable the date and time funct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nd specify by function key to set the date and time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FORCE SETTING OF: [DATE] [TIME],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ask for the date and/or time when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: Even if you do disable the date on Page 1 of "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", be sure to select if you want to enter the date in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/Copy/Erase Key(s)" butt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resent another large menu.  There are fiv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Keys -- You can copy one function key to another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py one function key to a whole group of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In the box on the left which says "Keys to Copy From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unction key along with the group it belongs in 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, 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Autoboot GEM Progra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key to the target key and the date/tim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as well (since setting the date/time is usually rel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gem program is used).  If you use the same basi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EM Autoboot Programs for several key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box on the right, select the target ke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copied to.  The "All keys" and "No keys" butt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.  Finally, press the COPY 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Keys -- If you would like to swap the posi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choose both keys in the large box on the righ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button.  All information for each key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Keys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larg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f desired, you can select all of the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says "All keys", or you can deselect all of th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that says "No keys".  After select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press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Merge -- If sometime in the future (after you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function keys) you get a new program that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every function key, this option will let you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for which you want to add this new file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keys you want this file to now be active on)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.  Press the MASS MERGE button and then se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you want to activate in all of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xtract -- This does the opposite of Mas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a selected file in any number of chosen key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that you want to deactivate the file from (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) and then press the MASS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button from the main menu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your function key settings to your printer,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HANGES button to save them, or to abort without sav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WITH NO CHANG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any other hidden programs in the "Auto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either mouse button when done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STE, you can take advantage of its expan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by clicking on the "4096 COLORS" box.  If you don't have a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with the 512 color palette.  The color palett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range from 0 to 7 for the 512 palette and 0 to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palette. Above the numbers are description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, "R" stands for Red, "G" stands for Green, and "B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.  Once all the colors are set the way you like them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on the word "SAVE" to save the changes or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&amp; WELCOME SCREE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llow you to match up various sound files 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the RANDOM or SEQUENTIAL option for pictures an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LCOME SCREEN option for sound files).  It will als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sample rate is for a sound, and will let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file with the proper extension containing the sample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hange the base name of the file to matc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 contains all the various sound r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uper Boot for both Digisound and DMA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on the screen will tell you the file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looked at, and the name of the sound fil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t will also tell you how big the buffer which hold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.  The buffer is allocated based on how much fre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so the more memory your ST has the bigger the sound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e buffer used in the Super Boot Construction Set is about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one used in Super Boot since SUPER_CS.PR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mory, so keep in mind that you can use larger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even if they don't all fit in SUPER_CS.PRG.  If a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ig to fit into the buffer, only the portion of the sou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ox on this screen allows you to renam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buffer.  You can change the base nam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ame if desired, but the extension is set bas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or the type of file you last played (DMA or Digisound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button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t the bottom of the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etory.  LOAD DIGISOUND will load a Digisound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MA will load a DMA sound file, PLAY DIGISOUND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ffer at the Digisound sample rate you have selected, PLA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e sound in the buffer at the DMA rate you selec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or mono based on your selection, VIEW PICTURE will load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(press a mouse button when you're done viewing it)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use the hot-key feature on newer ST's,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your floppy drive light come on, and THEN press the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r ST won't realize that you are holding down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only true for Super Boot but for any program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keys (such as ICD's or Atari's hard disk boo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you selec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methods for the welcome screen,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read a picture which was for the wrong resolution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 picture on a Color Monitor) or that a pictur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(i.e. a picture saved in Neochrome format was labeled 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(.TNY) instead of as a Neochrome picture (.NEO)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standard extender on it for Super Boo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= .TNY, .TN? (? = any charac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=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=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= .PI1, .PI2, .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lay a digitized sound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.  If you do not have a Welcome Screen and the s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ound sample at a rate of 13 or less or a DMA sound,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on processing while it plays the soun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ample rate is higher, Super Boot will halt while i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will then continue on.  Super Boot will turn off the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ill playing in the background when you are read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The date can be entered in any one of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you want to enter the date in a European format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) be sure to specify it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year is optional; if not entered, the defaul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in SUPER_CS.PRG) will be used.  A default ye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entering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in the date with the day, month, and year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numeric character.  Or you may enter in the d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, provided you enter in two dig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Dates: (USA FORMAT, ASSUMING 1989 AS DEFAUL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/89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   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8-90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   =  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89   =  11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90 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     =  01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89      (No month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 (Exactly two digits need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/1990  (Year must be two digit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hecks only to make sure that the dat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ounds.  It does not, for example, check to see if Feb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or 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ay be entered in the same manner as the dat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 or without separating characters us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the hours, minutes, and seconds.  Entering in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if you don't enter them in they will be set at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let you enter in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30:25  =  12:30:25 PM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:0    =  11:0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2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 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45    =  11:2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0832    =   5:0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0.25   =  12:30:25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30:25  (No hou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5   (Exactly two digits must be specifi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everal older version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have been released by Atari.  Older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the date and time under certain situations or might mis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time.  Try getting the latest, greatest control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play the digitized sound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lay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old Super Boot to show only function key n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display showing all 30 available functio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"F" key to switch to File Selection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unction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autoboot, or "other" file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skip the file selection mode and exi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available files to choose from.  If there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ype of file than is allowed (for example 22 .INF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f 19 in single-page mode) then the excess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moves to the next page (multi-pag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ETURN - moves to the previous page (multi-pag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save changes and then do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ave changes and then do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/NEWDESK.INF file to be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any number of accessory or autoboot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lease note that the ST can currently have a MAXIMUM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ctive at once, and some files (like CONTROL.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ACC) count as 2 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HEADSTRT.PRG, and STARTGEM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AUTO programs on the file selection sc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active and are therefore not selecta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rename these programs to anything else! 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"Hidden" will also not be shown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HEADSTRT.PRG AND STARTGEM.PRG SHOULD NEVER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Cancel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oggle Write Verify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But Don't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Display more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"S" key on the File Selection Screen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creen if in Function Key Only mode) you can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nction key.  This is useful if you only have a min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do not want to exit to the desktop and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.  After pressing "S", it will ask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you want to save.  Press the function key (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or CONTROL ke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hen show you the old function key name and ask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  Type in the new name or press RETURN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display the Startgem program curr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.  Press RETURN and it will ask you to enter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You can type in the new one (be sure to type in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, C:\DEGAS\DEGELITE.PRG for example)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keep the old one.  If the key had a Startgem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it to have one, type in a single space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ask if you want the function key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the date and the time.  Press the "Y" or "N"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After that it will update the SUPERBT.ST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"W" or "C" key if you want to reboot after making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a function key to select a predefined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Super Boot to revise any of the files, just hit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uper Boot will display a status screen show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you chose, what the autoboot GEM program i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uper Boot's status is (either "Processing", "Complet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 To Reboot").  In the configuration field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unction key you pressed, and whether or not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by holding down SHIFT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Other messages it might show are "Bypassed", "Timeout Byp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 Configuration", "Unchanged", etc.  While the program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essing" you should never interrupt the disk driv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isk or by turning the drive or computer off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hanges to "Complete" it means that the Super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nded, and TOS itself (not Super Boot) will automatic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"W" or "C" keys, Super Boot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seconds before rebooting if instruct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how long to pause on page 7 of "Edit Program Parameter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Construction Set.  If your hard drive uses write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physically update the disk a few seconds afte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you must enter in a delay so that your cache software h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its buffer before the machine is rebooted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10 seconds and then gradually reduce it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you need to use the "W" or "C" keys?  The main rea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if for some reason you had a program which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in the AUTO folder which you wanted to activate/in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reboot before the change would take pla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would be that you ran Super Boot from the desktop and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eboot so that your changes take effect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warm boot Super Boot should not run during that boot. 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boot, Super Boot most likely will ru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Calling Super Boo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Super Boot from another program and pass i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utomatically configure your system based on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can set up a .BAT file for use with Neodes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set up your system based on the F5 key and then rebo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put the .BAT file ontop of your Neodesk desk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, and then away you go!  You could also use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ch as Hotwire and set up keys to run Super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T.PRG fk [drv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k = function key:  1-10 norma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-20 ALT function key (ALT-F1 to 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-30 CONTROL function key (CONTROL-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v =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= "W" for warmboot or "C" for 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number is required and must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 The boot drive and reboot option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der is not important.  If the calling program does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partition where Super Boot resides the default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upply the boot drive on the command line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t anyway just to be safe, otherwise Super Boo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its data files.  Also, you should be calling the copy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boot with in the AUTO folder, not a different cop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oot option will reboot the machine so that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according the specified function key,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will be loaded.  It is recommended that the -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 so that Super Boot will not run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hine is rebooted.  The -C coldboot option should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ST's) simulate a real coldboot in which case Super Bo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AUTO folder since the program would think the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urned on.  If no reboot option is specified, Super Boo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/deactivate the files for the specified function key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SUPERBT.PRG 5 -W C {set function key F5, boot drive =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mb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T.PRG 11 -C  {set function key ALT-F1, do a cold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rive is the boot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T.PRG 25     {set function key CONTROL-F5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is the boot drive, do no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1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1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 files can be added as an "Other" type file.  Just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entry as specified below.  This assume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\SUPERBT folder to hold your .SYS files.  And as befor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from a floppy, substitute A: everywhere you se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SUPERB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 are those which use such elements as window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text, the mouse, dialog boxes, buttons, etc., and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use text output and seldom use graphics.  Onl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automatically run via the AUTO folder.  GE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usually result in an 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0 OR TO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and HEADSTRT.PRG are two program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a GEM program if you don't have TOS 1.4 or high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ust be used in conjunction with Super Bo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autobooting features found in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or Headstart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you reach the desktop, there are several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First of all, check to make sure the correc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STARTGEM.INF (which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ot drive).  If it is not, it was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hen using the Super Boot Construction S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not saved when it was edited, or there was no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or HEADSTRT.PRG is present on the initial boot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), and make sure the filename is exactly "STARTGE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HEADSTR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1.4, TOS 1.6, or a greater version of T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MUST be present on your disk drive (NEWDESK.I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2.05 and above), or you must have chosen a DESKTOP.IN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you want to autoboot a GEM program using TOS 1.4.  TO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to be autobooted in the DESKTOP.INF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exists, the autoboot feature won't work.  If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the filename to autostart will foll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Z"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uper Boot takes complete control and on every single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at the DESKTOP.INF file and it will change the "#Z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autostart program you have chosen (or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 will not have a filename there).  If you would prefer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not take complete control, and instead you control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y using various DESKTOP.INF files with the auto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it, choose either STARTGEM or HEADSTART instead of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 button on the "Edit Program Parameters" op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HEADSTRT.PRG or STARTGEM.PRG in your AUTO folder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create a STARTGEM.INF file but it will be igno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 is the full path needed for the ST to find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ncludes the Drive Specifier indicating the driv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:, B:, C:, etc.), the folders you must open (in ord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of course the filename itself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gas Elite (filename DEGELITE.PRG)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AS", which is inside a folder called "DRAWING", which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.  In other words, on a window opened to the main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have to click on DRAWING, which would open u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DEGAS.  You would then click on DEGAS, which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howing DEGELITE.PRG.  The search path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AWING\DEGAS\DEGELITE.PRG.  If DEGELITE.PRG were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the pathname would be A:\DEGELIT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path is a description of a set of files which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pathname, the Drive Specifier and folders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 search mask.  The mask can be made 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ilename, as well as the "*" and "?" character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eans that any number of follow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"?" is a place holder character, meaning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t doesn't matter what the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mask of *.P?3 would look for any file with "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its extender, and "3" as the last letter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DRAWING\DEGAS\*.PI?  would find: DRAWIN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LS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 not find: ABC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ON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ACCS\C*.ACC          would find: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n't find: CONTROL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*.* would find every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ave disk space and you have a digitized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o good with several different pictures, you can fool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.  (This is for use if you use the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feature for Welcome Screens, and the LINK TO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digitized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have a digitized sound clip of a dragon roa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S10, and you have 4 dragon pictures called RDRAGON.P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Y, DUNGEON.TNY, and FLYING.PC2.  First of al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the pictures to Tinystuffed format.  Then,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o match the sound name, but change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NY extension to something else.  For example, DRAGON.TN1, DRAGON.TN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_, DRAGON.TNZ.  When Super Boot chooses a picture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.TNY extension, so if it choos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4 pictures it will also play the DRAGON.S10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ethod only works with Tinystuffed pic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etter can be any printable character, so you could have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pictures use the same single sound.  This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sound files can be exceptionally large (som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uses the ICD Host Adap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powered clock, there are two programs which come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DTIME.PRG and TIMESET.PRG.  TIMESET will read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 and then set the ST's internal clock based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.  ICDTIME will do the same thing, but it will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o that if you change the ST's time, it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lock of you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ST without a battery powered clock built and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D Host Adapter, I would recommend placing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UPERBT.PRG in your AUTO folder, and then using the H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er Boot to hide the file.  When the program runs befo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t will set the ST's clock and the portions of Super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RANDOM function of the ST will be MUCH more ran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time being set.  If you use ICDTIME.PRG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n the Host Adapter with Super Boot instea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test software from ICD has TIMESET.PRG built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r, so TIMESET.PRG is not needed a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      Registration, Updates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payable to Gordon W. Moo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MUST be payable by a U.S. bank. 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anada) have postal money orders payable through the U.S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nd these are also acceptable.  For obvious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send cash through the mail, but if necessary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, English Pounds, German Marks, and French Francs.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registration forms will be acknowledged via mail or E-mail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e to send you the latest version of Super B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must circle option B on the registration form.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s a new user and have an older version of Super Bo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he newest one, you would need to circle A AND 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enclose the $4 or $5 fee for update disk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Updates on disk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 longer accepting pre-payment for future versi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current, my best advice is to subscribe to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like Genie.  Genie is the official information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Corporation and is a wealth of knowledge, help, Atari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000 programs available for download.  If you own a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own a modem, you are missing out on a lot.  To subscribe t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more information, call 1-800-638-9636 (voice).  And no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ything from Genie for this, I just like to pass alo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when I see it.  Also, if you are attending a col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, many have access to Internet for free Atari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- check with your computing center.  And new versions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generally appear in many magazines and on local BBS'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the above resources, you can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(full-sized envelope please, 9 1/2" wide)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first-class postage stamp already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  When a major update to Super Boot is available,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detailing the changes to Super Boot in the envelop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a new version is here.  At that point you can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by mail - simply print out the registration form, circ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and include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OUTSIDE THE U.S.: Since you obviously can't attac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stamp, please do not include foreign postage stamps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ons.  Also, please CLEARLY mark on the envelope "AIR MAIL -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ON" on the far right side of the envelope, about halfway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please include an extra 50 cents with your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request to pay for the Air Mail Postage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follow the above rules for update not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ll not be notified.  I am a one-man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re are just not enough hours in the day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Super Boot topic in categor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: gordonm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ll repeat my Internet address in upper case in ca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istinguish between the letter-L and the number-1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hould be entered in lower case : GORDONM1@AOL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CIRCLE OPTION(S) A AND/OR B -- PRINT OR TYPE ALL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am a registered user and have an older or in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Boot.  Please send me the most curr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I am enclosing $4.00 to cover the cost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, and handling (Orders outside of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odel of Atari ST do you ha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TOS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hard disk(s) do you us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