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 XYSRVR Version 1.7 - (C) 1994/95 by Double Delta Industri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YSRVR (XModem/YModem server) MSDOS program was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transfers between the PC and HP48 calculators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X/Ymodem file transfers between two PCs (one P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) and serve as a really dumb terminal to a serial dev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it provides remote file transfer functions similar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 Copyright (c) by the Trustees of Columbia Universit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.) The program is released as FREEWARE no financial oblig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tributions will be appreciated and put to good use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with all documentation and can'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it making purposes without the express permission of Doubl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(aka your's truly). Low cost commercial and site lic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(Yeah I know, dream on Bullwink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XYSrvr 1.7 for MSDOS. Th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be found in XYSRVR17.ZIP on cbs.cis.co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bbs.cv.hp.com their appropriate HP48 upload areas (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the system operators and it may take some time to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cv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problem reports or suggestions that may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This software has only been proven reli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P48 internal XSEND/XRECV (GX rev. R) commands, the HP F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Goodies Disk #9, the XMODEM2.GX Library 995 and X-Ymode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275 (SX only) on Goodies Disk #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r know of any other HP48 file transfer program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 at diamond@eskimo.com or post it and let me know by e-mai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it (Let me know if it is GX hostile if you can). I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e it if you just post to comp.sys.hp48. I will test any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grams and post the results to comp.sys.hp4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X only program please test it and e-mail the result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Please review the installatio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f there is anyone out in MAC or Unix land tha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crack at porting XYsrvr to your platforms, I can suppor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the X/Ymodem and remote command 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se are probably the only parts that would be useful to you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ask for is a line in any author credits of you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XYSrvr in your documentation. This would als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developed software that uses the XYSrvr Server Mo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greement is for non-commercial and non-prof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All commercial and for profit use of XYSrvr software 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express permission of Double Delta Industries (He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 was developed with the following commerci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         ==&gt;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 Turbo Toolkit ==&gt; by The Technojock, Bob Ainsbury, Hou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lt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 Jones Ave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98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aniels (diamond@eskim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Change Log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 - 4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problem with truncated filenames in the file browser.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athnames up to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configuration file option and modifie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s 0 or 1 command line parameter (&lt;compor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Quiet Status configuration parameter f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display of non-error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a Ymodem-128 option to be compatible with X-Ymodem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any other Ymodem program on the HP48. The Ymodem-128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mpacts PC-&gt;HP48 transfers as the Ymodem receive functio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 - 8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xed a bug that prevented XYSrvr from reading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for DOS versions 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additional baud rates (300,600,19200,38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batch transfer in both directions. IF Ymodem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 are in the filename the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arched and all files matching the ma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in Xmodem modes will produce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hanged XYSRVR to FREEWARE. I got tired of listening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ners and hypocrites complain about what I should or sh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ir internet. Thank God I'm not married to one of them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them. Actually I knew a couple of whiners at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ayoffs came they were the first ones out the door. (-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self proclaimed Gods of the internet take a hint, wh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osers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xed the error problem when &lt;CR&gt; and &lt;LF&gt; are both s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mote ser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dded the Get Remote and Put Remote commands. This will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SRVR terminal to send and receive from another XYSRVR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hanged the menu operation to show status information an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til and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0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utomatically sets word length to 7 bits if parity &lt;&gt;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set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Added COM 3&amp;4 support but have not been able to test them ou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access to a PC with extra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Fixed the problem that required a delay between transmit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P48. PC-&gt;HP48 transfers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Program now preserves/restores original DOS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Added the TERMINATE, SPACE, CD and DELET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solved strange interrupt corruption bug that crashed Windows 3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nd trashed windows. This probably caused some strang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ash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Added HP48 example programs (UserRPL versions)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10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Added section 8 Third Party Software and Contributors (to the end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ossible Future Enhancements section (following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Added Alt-? commands for all File submenu commands an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OOPS!!! I must have set a compiler switch incorrectly. Fol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h coprocessor got an error message stating they needed 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ccess to a PC without a math coprocessor (I know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should have problems like this) and I didn't think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out with the SET 87=N environment switch, so this bug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. All source code headers were updated with compil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able numeric coprocessing as none is needed.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 do does and that is the normal default for m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and that is the sad tale of another software releas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Mouse now works with XYSrvr. Left button = Enter, Right button =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ve = arrow keys. If the COM port that supports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s the XYSrvr port at some time during the s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will cease to function until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Cleaned up some typos and discrepencies in the doc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more lurking about, but I will get to them when I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02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Continued to have some strange memory conflicts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386. Fixed some problems in the serial port driver.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ast of the crash and burn behavior. It was crash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DOS 6.2/QEMM386 V7.X (Native DOS and Windows 3.11 DOS Box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on a 386 DOS 3.3/QEMM386 V5.X (Native DOS and Windows 3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). If anyone still has problems with stange memor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n e-mail message describ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 - 02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I had a problem report from someone who has an internal modem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2 and his mouse on COM1. He wanted to transfer data on COM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Srvr would not initialize COM1. I modified XYSrvr to detec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parameters, if that port is selected as the XYSrvr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the mouse when deselected or at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- 02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Wrote a simple server program for the HP48 in UserRPL. Du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some problems in the PC side commanding a remote serv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s and removed debugging code from Version 1.3 mo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aused problems in the Version 1.3 release. This is what I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14 hours a day, sleeping 4 hours a night,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done on the XYSrvr project and having to take the c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th to work so I can work on it on my lunch and breaks.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weekend is here and I will spend some quality time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6 -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This is a re-release of version 1.5. Received several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 of Sync" errors. Was unable to reproduce on the thre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gularly have access to. Recompiled, tested and z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. There have been some minor updates to XYSRV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7 - 06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Added monochrome screen option. Set with N or NOCOLOR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r the NO COLOR command in the XYSRV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Added scrolling directory windows to the GET File and 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These directories allow single and multipl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erasure on both the local and remote systems. 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tagging is used to select files for multip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navigation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Modified the SRVR display screen. Line 1 now repor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RVR WAITING" or SRVR BUSY". Line 2 reports the file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SENDING" or "RECEIVING". Line 3 displays the last err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representation of the last command processed (i.e. "T VAR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 VAR2", "DEL VAR3", "CD DIR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Added a HANDSHAKE mode for use with SRVR on the HP48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device. SRVR now responds with an EOT (#04)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ny command. The PUT and GET commands will wa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efore initiating a new command. The default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when HANDSHAKE mode is active. This significantly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 transfers and multiple file erasures from the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ommands. The HANDSHAKE mode only affects functions th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RVER like the PUT and GET commands. The XYSrvr Library (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2) functions SRVR, GX, SX, SPC, DRL and DRS all expec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erver to be in HANDSHAKE mode. They all look for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fter processing a command sent to the serv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or require HANDSHAKE mode for some other program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from the command line (HANDSHAKE or H), from the XYSRV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NDSHAKE ENABLE or H E) or from the Emulate menu. The XYSrv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SH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BKUP USERS: This option should be HANDSHAKE OFF when us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4.0 to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For all you SysRPL hacks out there I modified XYSRVR.DOC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1.0 - 7.1.11 (XYSRVR Library 1002 commands)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at they appear in the libraries. That means that the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section 7.1.2) is command number 2 (decimal) or ROM PTR 3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and the PADR command (section 7.1.11) is command number 11 (decim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 PTR 3EA 00B. I know the library section has ROM pointer tab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just kind of wierd about thing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I will no longer be providing sources or individual comman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ation. It was getting to be too much work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RPL and SysRPL versions of the HP48 XYSRVR Librari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various versions of the library to support differen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.  If anyone is developing program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unctions or with the PC XYSrvr program and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SRVR library SysRPL source code to understand how it works 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it, send your request via e-mail to diamond@eskimo.co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ask for a mention in the credits of whatever you devel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and 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Added &lt;AltS&gt; Sort Directory and &lt;AltR&gt; Reverse Sort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directory windows in the GET File and PUT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alpha-numeric sort in ascending and decending order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at the top of the list. 34. Added The &lt;AltA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48 Get and Put commands to the Get and Put scrol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rowsers. &lt;AltA&gt; is only valid when the HP48 SRV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erver. When this option is selected to transfer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 to/from the HP8, The received file will be translated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option 3 were set during a Kermit Ascii transfer.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k is done on the PC XYSRVR end but there are special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VR commands that converts obj to "obj" prior to the HP48-&gt;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and "obj" to obj after PC-&gt;HP48 transfers. Any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otally converted to a string with the -&gt;STR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with this command. Non-RPL objects (i.e. compiled sys-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programs, directories with non-RPL object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that have -&gt;STR applied to them can non-destructively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P48 and will require an ON-C reset on the HP48 and &lt;Esc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XYSRVR. Some objects will not convert to a string proper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objects, RPL programs with imbedded externals or cod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and will be incomplete. &lt;AltA&gt; will work with named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following object types: real, complex, string, real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rray, algebraic, binary integer, list, GROB, RP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object, object id and any directory that only contains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. See sections 3.1.3, 3.1.4 and 7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Possible Future Enhancement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As time and user interest perm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utility to run the HP48 as a server for unattend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C (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RPL versions of HP48 utility programs. 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y/Ascii and Ascii/Binary conversion of RPL files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P48. Something like the ASCII transfer mode in Kermit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e still need some error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ndows version of XYSrvr. (It runs fine in a DOS Box alrea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ould be nice. Other platforms will need to b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Zmodem support for non-HP48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someone doesn't beat me to it, a real Ymodem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modem-128 would b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mproved Terminal Mode support for various terminal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Srv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The XYSr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 Receive    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 Transmit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 Get Remote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 Put Remote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5  Erase      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6  File Mask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7  Directory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8  Change dir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9  About XYSrvr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C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Metho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Emul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Leng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Par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Quit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Remote Comm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Configuration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  Qui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2 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3  Data Bits /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4  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5  Handsh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HP48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0  SRVR   - Xmo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  GX     - Ge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2  SX     - Se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3  DRL    - Directory Lis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4  DRS    - Directory Lis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5  RSTR   - Read Ser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6  SSTR   - Send Ser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7  SPC    - Space available on a P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8  DNUL   - Delete Null Xmodem characters from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9  DIRLST - HP48 Directory List Strin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0 PADL   - Pad a string from the lef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1 PADR   - Pad a string from the righ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XYSRVR HP48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 XYSRVR.LIB  - Above programs in Libr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 XYSRVR2.LIB - FXRECV version of Library. Includes FX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 XYSRVR3.LIB - X-YMODEM v2.2 Library 1275 S(X) Vers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Third Party Support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Third Party products that support, use or enhance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.1 BKUP by Bob Apodaca (bapodaca@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Contributors to the distributed XYSrv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Srv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XYSr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YSRVR.EXE to a directory of your choice. The program is total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o you can put it in a directory in your search path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YSrvr is in your current directory or somewhere in your search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execute XYSrv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SRVR [&lt;ComPort&gt;] [NOCOLOR] [HANDSHA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Path\]XYSRVR [&lt;ComPort&gt;] [NOCOLOR] [HANDSHA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for the optional ComPort command lin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 ==&gt;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 will open with a credits screen. The Screen will time out 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just press any key to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ort is not specified on the command line XYSrvr start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referenced in sect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for XYSrvr can also be created and used to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ptions to a custom configuration. See section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. The configuration file must be named XYSRVR.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XYSrvr from a directory other than where XYSRVR.EXE is loca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CFG must be somewhere in your search path. If XYSRVR.CF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in IOPAR can eliminate synchronization problems with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C Xmodem programs. Go to your HOME directory and look for IO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in HOME then you will need to create it. After creating I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OPAR menu key in the HOME directory. You should see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umbers. A typical IOPAR might 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9600 0 0 0 3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   ^ 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ud Rate        --------------------|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rity           ------------------------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eive-Pacing   --------------------------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ransmit-Pacing  --------------------------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sum         -----------------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anslate-code   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interest for Xmodem transfers are numbers 2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rmally are defaulted to 0 which sets parity to NONE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ing. If the parity is not set to 0 (NONE) th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falls back to 7 bits. This is not a problem for Kerm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8th-bit echoing to provide full a 8-bit protocol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that can slow kermit down). Xmodem and Ymodem protoco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and require the parity to be set to NONE (HP48 and XYSr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length set to 8 (XYSr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OPAR list, be sure that parameter 2 is a 0, and chan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4 to a 1. Given the above example as a starting point you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9600 0 1 1 3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 this back into IOPAR. If you are experiencing sync, framing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PC-&gt;HP48 transfers then these values may not set proper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of a way to set parameters 3 and 4 without directly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OPAR manually. The edited example of IOPAR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YSrvr settings if executed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SRVR [&lt;Comport&gt;] [NOCOLOR] [HANDSH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|-- Enable Server Handsk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   accepts H or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     (See Section 5.1 for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-- Monochrome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accepts N or NO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 This optional parameter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 2, 3 or 4 depending on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YSrvr screen is divided into two sections, the terminal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All Serial I/O communications are echo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xcept for X/Ymodem file transfers. If one of the mod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is selected then all &lt;CR&gt; will have a &lt;LF&gt; added w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e actual serial data will b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(bottom line on the screen) is used to display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o display X/Ymodem progress information.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ess Message Area         COM2 X1C TLH 9600 8 1 N  "ESC for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^   ^^^  ^   ^ ^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               -----------------|  |   |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 --------------------|   |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            ------------------------|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Mode          -------------------------|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shake Mode   --------------------------|  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    -----------------------------|   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            ---------------------------------| 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op Bits     -----------------------------------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  -------------------------------------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Reminder           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currently supported status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            | Options              | Display       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----------------------|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            | 1                    | COM1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2                    | COM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3                    | COM3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4                    | COM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Transfer Method | Xmodem               | X 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-1k            | X1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Ymodem-128           | Y C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Ymodem-1k            | Y1C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 CRC           | X C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Xmodem-1k CRC        | X1C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ulate Mode         | Terminal with LF     | TL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erver with LF       | SL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erver with LF/HS    | SLH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Terminal             | T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erver               | S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erver with HS       | S H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ud Rate            |   300                |   3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 600                |   6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1200                |  12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2400                |  24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4800                |  48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9600                |  9600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19200                | 192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38400                | 384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d Length          | 5                    | 5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6                    | 6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7                    | 7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8                    | 8 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Stop Bits  | 1                    | 1 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2                    | 2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ity               | None                 | N              |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Odd                  | O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Even                 | E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Space                | S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Mark                 | M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Reminder        | No options           | "ESC for Menu"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 down menu is accessed through the &lt;Esc&gt; key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main pull down menu will appear at the top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ith the exception of the left most File menu selecti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in the same left to right order as the status lin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ontrol. The highlighted submenu item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ption and matches the status data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option use the cursor keys or the mouse to highli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then press &lt;Enter&gt; or the left mouse key. MEREL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HAS NO EFFECT! The menu is always available 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is processing file transfers. To remove the Menu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or right mouse button a second time. If a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the &lt;Esc&gt; key (and only the &lt;Esc&gt; key)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ut will not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Receive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file in the current protocol and line settings. If Ymod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 XYSrvr will immediately enter the Ymodem batch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This is a true Ymodem and the filename/size header b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ending device Ymodem protocol. All Xmodem se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filename before executing the protocol. The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lows you to browse your directories for a filenam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enter without typing any characters in the filename window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for more help when in the filename entry window. To termin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at is in progress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R will als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Transmit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in the current protocol and line settings. If Ymod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tocol and wildcards appear in the filename then XYSrv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d send all files matching the mask. This is a true Y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/size header blocks are sent and must b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evice Ymodem protocol. All Xmodem selection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before executing the protocol. The filename entry wind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rowse your directories for a filename to transmit (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ing any characters in the filename window). Press &lt;F1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en in the filename entry window. To terminate a file trans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rogress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T will also Transm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  Get Remote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Receive (3.1.1) but XYSrvr expects to b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running XYSrvr in Server mode (or any XYSrv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communications program which, at the time of this rele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XYSrvr and the HP48 SRVR program included with it). This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the other device unattended. The filename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browse the directories on the remote device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th no filename in the input window will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from the remote device. A scrolling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resented. A window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commands available when using the scrolling remot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Press &lt;Esc&gt; to return without a filename or scroll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press return. If the selected item is a filenam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returned to the filename entry window.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directory or the ".." (move up a directory symbol)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on the remote device and a new remot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the selected line is the "." (current directory symbo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mote directory will be reread. Press &lt;F1&gt; for more help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ntry window. Press &lt;Esc&gt; in the Filename Entry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Get Remote function. To terminate a file transfer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rectory function of this command is only way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ange directories, Get or erase multiple file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llowing remote directory window Get File(s)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|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|  Abort with n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|  Select current ite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G |  Get current file 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|  Ascii Get current file 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This command only valid for HP48 SR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 |  Erase current file 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|  Tag/U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 | 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|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 |  S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 |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d "file" means "object" on an HP48 server. Y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DIRECTORIES as well and any other object.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once for a tagged list and it does not itemize the tagg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tagged a directory or an object and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ure ..." query, then you better have a goo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A&gt; Ascii HP48 Get command is only valid when the HP48 SR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mote server. When this option is selected to transfer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from the HP8, The received file will be translated a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option 3 were set during a Kermit Ascii transfer.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ork is done on the PC XYSRVR end but there is a special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R command that converts obj to "obj" prior to the HP48-&gt;PC transf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n be totally converted to a string with the -&gt;STR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with this command. Non-RPL objects (i.e. compiled sys-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ograms, directories with non-RPL objects in th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-&gt;STR applied to them can non-destructively hang up the HP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n ON-C reset on the HP48 and &lt;Esc&gt; on the PC XYSRV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not convert to a string properly (i.e. library objects,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imbedded externals or code objects, etc.)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&lt;AltA&gt; will work with named objects that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: real, complex, string, real array, complex array, algebr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, list, GROB, RPL program, tagged object, object i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only contains item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XYSrvr conversion process does one thing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cess, Linefeed characters (Ascii #10 or r-shift perio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side of quotes will be converted to "\010". Line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side of quotes are processed just like Kermit convers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CR/LF. This does not create any incompatibilty iss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YSrvr converted program is sent back to the HP with Kermit.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 problem when using the MSDOS HP48 formatting program FMT48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48 found a string with a LF in it, it would usually reforma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the source programs more readable and less error pr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formatting features of many editors (IM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Kermit might translate a code fragment and pro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\-&gt;STR "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48 would reformat the code fragmen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\-&gt;STR " SOME TEXT"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the LF to be dropped and a potential error indu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f you didn't catch it. XYSrvr would translate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\-&gt;STR " SOME TEXT\010"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anted to take it one step further and requir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side quoted text to be in their "\???" representa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ignore real control characters inside quoted text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P48 translate mode. This would allow text formatting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enhance readability. Unfortunately this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ty problem between Kermit and XYSrvr, so I did not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S&gt; Sort Directory and &lt;AltR&gt; Reverse Sort command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 sorts in ascending and decending order and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G will also Ge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 Put Remote  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ransmit (3.1.2) but XYSrvr expects to b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running XYSrvr in Server mode (or any XYSrv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communications program which is only XYSrvr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). This allows file transfers with the other device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local directory function of this command duplic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directory functions in the File Menu. In many w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and it is the only way to do multiple Put File and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e following local directory window Put File(s)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|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|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|  Abort with n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|  Select current ite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 |  Put current file 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A |  Ascii Put current file 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This command only valid for HP48 SR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 |  Erase current file or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|  Tag/Unta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U | 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C |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 |  S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 |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oriented operations that work on DOS Directories is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. They both will Change Directory to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&lt;AltP&gt;, &lt;AltE&gt; and &lt;Space&gt; will respond with a "...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the current hilighted item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A&gt; Ascii HP48 Put command is only valid when the HP48 SRV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mote server. When this option is selected to transfer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PC to the HP8, The file will be transla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anslate option 0 format, converted to a string and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. The bulk of the work is done on the PC XYSRVR end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P48 SRVR command that converts the received "obj" to obj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&gt;HP48 transfer. If the $ -&gt; ob conversion does not resul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if an OBJ-&gt; error occurs, SRVR will probably terminat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not convert to a string properly (i.e. library objects,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imbedded externals or code objects, etc.)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&lt;AltA&gt; will work with named objects that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: real, complex, string, real array, complex array, algebr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, list, GROB, RPL program, tagged object, object i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only contains item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S&gt; Sort Directory and &lt;AltR&gt; Reverse Sort command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 sorts in ascending and decending order and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P will also Pu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  Erase  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file on your disk. Pops up a filename entry window. Enter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ith a blank entry (Press enter without typing an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ndow). Press &lt;F1&gt; for more help when in the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XYSrvr will ask you to verify your era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E will also Era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  File Mask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search mask for subsequent file browsing or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F will also do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  Directory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browser. What you get when you browse a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D will also d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 Change dir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a filename entry window. Enter a new filepath or brow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you should know how by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C will also d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9  About XYSrvr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s the credits screen but with a 40 second timeout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redits display or wait for the time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C will also do a Cr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C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COM port that supports your mouse driver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XYSrvr session, the mouse will be deactivat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Metho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transfer method option. The default for use with HP48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modem. See Remote Operations section 4.0 for more information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efault to CRC error checking. Xmodem protocols can be set to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 CRC) or checksum (X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Emul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rminal mode, serv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mode, handshake mode or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eed option only affects the display of XYSrvr and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nt out the serial port. To configure the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outgoing data refer to the LINEE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sections 5.0 and 5.1. To configure the Server HANDSH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ANDSHAKE configuration command in sections 5.0 and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Bau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Leng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 length and stop bit parameters. If the parit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NONE and one of the 8-bit length option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ength will automatically fall back to the appropriate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option will generally be set to 8. X/Ymodem transf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nd no parity for proper operation. The other length/pa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erminal 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Par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. If the parity is set to something other than NONE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length options was previously selected, the word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all back to the appropriate 7-bit option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set to NONE. X/Ymodem transfers require 8-bit and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. The other length/parity option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Quit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an I s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s not displayed pressing Alt-X will also terminate XY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er mode is active XYSrvr provides the functionality of an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. The XYSrvr command language is different than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elected subset of Kermit's fuctionality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 accepts command strings terminated in a &lt;CR&gt; ($0D or #13) or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A, #10 or the HP48G(X) rshift-period) or both. A command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 words. A word is one or more characters separated by space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program to send an object named 'TEST' to the PC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ASCII carriage return character ($0D) is represented by 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can be replaced by &lt;LF&gt; (HP48G(X) rshift-period) or both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your program on the HP48 this will look like a small bo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case of &lt;LF&gt; a new lin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&lt; "X R TEST&lt;CR&gt;" XMIT DROP 'TEST' XSEND \&gt;&gt; @ (  -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to simulate a non-list processing Xmodem version o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 ( 'name' -&gt;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\-&gt; name                       @ create ob id 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"X R "                       @ first two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             @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BE9h SYSEVAL              @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lt;CR&gt;"                      @ ASCII #13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+                         @ concatenate 3 string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MIT 0 &gt; THEN            @ s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XSEND                @ if no error then XSE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               @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YSsrvr Transmit Error"  @ leave an error messag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eveloping several HP48 programs to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 I will include these in future releases XYSrvr and pos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archives and comp.sy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currently supported remo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ommands are order specific. Word-1 then Word-2 then Word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          | Word-1    | Word-2   | Word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|-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               | X  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-1k            | X1 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Ymodem-128           | Y         | R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Ymodem-1k            | Y1        | R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 CRC           | XC 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file to PC Xmodem-1k CRC        | X1C       | R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          | X 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-1k       | X1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Ymodem-128      | Y 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Ymodem-1k       | Y1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 CRC      | XC 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file from PC Xmodem-1k CRC   | X1C       | T        | File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        | X 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-1k     | X1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Ymodem-128    | Y 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Ymodem-1k     | Y1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 CRC    | XC 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short PC file list Xmodem-1k CRC | X1C       | D        | 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         | X 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-1k      | X1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Ymodem-128     | Y 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Ymodem-1k      | Y1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 CRC     | XC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long PC file list Xmodem-1k CRC  | X1C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Xmodem         | X 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Xmodem-1k      | X1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Ymodem-128     | Y 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Ymodem-1k      | Y1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Xmodem CRC     | XC 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disk space on PC  Xmodem-1k CRC  | X1C       | S        | [Drive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drive:\directory on the PC    | CD        | Pathnam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a file on the PC              | DELETE    | Filenam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DSHAKE Server Mode ENABLED        | HANDSHAKE | ENABLE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NDSHAKE Server Mode OFF            | HANDSHAKE | OFF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te XYSrvr                     | TERMINAT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Remote Comm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-128 option was added to support HP48 128 byte block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uffer overflow. Ymodem-128 method selection only impacts PC-&gt;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Both Ymodem-128 and Ymodem-1k auto-detect block siz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-&gt;PC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a short and long file list is that the 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filenames and the long list contains filenames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command has an optional Drive command (Word-3). If Word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the free space on the currently logged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Drive can be just the drive letter and does not require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 is also provided at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change directory) command will accept a drive specifi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or drive/path combination. The CD command (Word-1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to it'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(delete a file) command will only accept explicit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ject any filename with a wildcard character in it.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-1) command may also be abbreviated to it'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command (Word-1) may also be abbreviated to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named XYSRVR.CFG can be used to set all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XYSrvr. XYSrvr will search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PATH environment variable. Any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specified incorrectly in XYSRVR.CFG will defaul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able in section 2.0 an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s are composed of lines of command words,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two or three command words separated by spaces 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ny parameter not specified in the configuration fil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listed in the table below. A typical XYSRVR.CF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 SERVE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END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figuration command words can be abbreviated to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above example could als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C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bbreviation exceptions in this releas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METHOD qualifier (Word-2) has no abbreviation. Th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nvention and syntax as for remote command Word-1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Baud qualifiers (Word-2) that start with the same digit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two digits specified. The following is a list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rs 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fier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possible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| Word-1    |  Word-2  | Wor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|-----------|----------|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1                 | COM       | 1 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2                 | COM       | 2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3                 | COM       | 3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 Port 4                 | COM       | 4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                     | METHOD    | X 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 CRC                 | METHOD    | XC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-1k                  | METHOD    | X1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modem-1k CRC              | METHOD    | X1C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modem-128                 | METHOD    | Y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modem-1k                  | METHOD    | Y1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 w/o LF              | EMULATE   | SERVER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 with LF             | EMULATE   | SERVER   |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l w/o LF            | EMULATE   | TERMINAL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l with LF           | EMULATE   | TERMINAL |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0 Baud                   | BAUD      | 3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00 Baud                   | BAUD      | 6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00 Baud                  | BAUD      | 12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00 Baud                  | BAUD      | 24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00 Baud                  | BAUD      | 48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600 Baud                  | BAUD      | 9600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200 Baud                 | BAUD      | 19200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8400 Baud                 | BAUD      | 38400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Data Bits                | LENGTH    | 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Data Bits                | LENGTH    | 6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Data Bits                | LENGTH    | 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Data Bits                | LENGTH    | 8 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Stop Bits                | STOP      | 1 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Stop Bits                | STOP      | 2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Parity                  | PARITY    | NONE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dd Parity                 | PARITY    | ODD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Parity                | PARITY    | EVEN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ace Parity               | PARITY    | SPACE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rk Parity                | PARITY    | MARK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able non-error messages | QUIET     | STATU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nd of line to CR      | LINEEND   | C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nd of line to LF      | LINEEND   | LF       |        |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nd of line to CR/LF   | LINEEND   | CR       | L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nd of line to LF/CR   | LINEEND   | LF       | C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EOT HANDSHAKE mode     | HANDSHAKE | ENABLE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ear EOT HANDSHAKE mode   | HANDSHAKE | OFF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nochrome screen mode     | NO        | COL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Configuration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 QUI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STATUS option can only be set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quivalent command from the XYSrvr menu and there is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 COLOR option can also be set from the command line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CFG file. It is set with the command line argument N or NO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 DATA BITS /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its/Parity limitations (See section 3.6 and 3.7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n the startup configuration. If you set LENGTH 8 in XYSRV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7 in the program, it probably means tha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NONE is als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 LIN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END command can only be set from the configuration fi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quivalent command from the XYSrvr menu and there is no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 The emulation mode menu options only alter the linefe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coming characters. The LINEEND configuration command on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nd of line sequence. This defaults to &lt;LF&gt; which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48. Early versions of XYSrvr use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 HANDSHA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HAKE mode enables faster transfer of multip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some timing problems when erasing multiple files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GET and PUT Tagged Lists. Normal operation uses de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vice to reduce over running the remote device receive buff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Cs this is usually not a problem, but with the HP48 and it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sponse times, this can be a problem. 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enabled and will force XYSRVR to read an EO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each command sent to to the remote devic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timing delays previously used to accommodate HP48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HP48 XYSRVR Library (Lib 1002 Version 1.7 or later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R, GX, SX, SPC, DRL and  DRS allways use HANDSHAKING so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when using it. If two PCs are connected and Using XYSr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HAKE mode on both systems must be the same (enabled or disabl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 The XYSrvr default is HANDSHAKE OFF. WARNING BKUP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uld be turned off when using BKUP versions 4.0 to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the following list of hardware and software configu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If you have tested different hardware/softwar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your results. Transfers at 9600 bau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hardware and software have worked withou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mputer            | Calculator      | Soft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|-----------------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6MHz 486DX2 PC     | HP48 GX Rev. R  | HP48 internal XSE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HP48 internal XREC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HP FXREC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XMODEM2.GX Lib 9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( Use Xmodem Method 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MHz 386SX  PC     | HP48 GX Rev. R  | HP48 internal XSE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HP48 internal XREC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HP FXREC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XMODEM2.GX Lib 9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( Use Xmodem Method 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6 DX              | HP48 SX Rev. E  | XYMmodem 2.2 Lib 1275 for S(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HP48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programs were written in 100% SYSRPL and onl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ntry points were used. The only HP48 compatibility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modem routines or libraries are being used. (See Section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XYSRVR HP48 libraries that support different xmodem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ly supported entries are used, unpredictable results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X XSEND/XRECV library is used on an SX due to undefined ROM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e same is true of any XYSRVR library used on any HP48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xmodem calls in the version of the library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esting on my GX Rev. R indicates that the HP48 XYSRV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just terminate with an error, all standard warning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of your HP48 memory are hereb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 longer be providing sources or individual command bin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was getting to be too much work maintaining both 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versions of the HP48 XYSRVR Libraries. I will provid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ibrary to support different Xmodem implement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developing programs to work with the library func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XYSrvr program and you need the XYSRVR library SysRPL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works or to use portions of it, send your reque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diamond@eskimo.com. I will only ask for a mention i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you develop for non-commercial and 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0 SRVR - Xmod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)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HP48 into a simple server mode. Executing SRVR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cleared and status messages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except the ON (cancel) key to terminat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display uses 4 line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Reports either "SRVR WAITING" or SRVR BU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ports the file transfer mode such as "SENDING" or "RECEIV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isplays the last error or a cryptic represent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ed (i.e. "T VAR1", "R VAR2", "DEL VAR3", "CD DIR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isplays "PRESS ANY KEY TO 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and later of SRVR, GX, SX, SPC, DRL and DR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ode to be enabled. This means there should b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NDSHAKE (can ge abbreviated to H), a XYSRVR.CFG fil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HANDSHAKE ENABLE or H E, or it should manually be enab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R currently only suppor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commands are order specific. Word-1 then Word-2 then Word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           | Word-1    | Word-2   | Word-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|-----------|----------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object to PC Xmodem              | X         | T        | Obj I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object (-&gt;STR) to PC Xmodem      | A         | T        | Obj I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object from PC Xmodem         | X         | R        | Obj I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object (OBJ-&gt;) from PC Xmodem | A         | R        | Obj I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nd DIR.LST to the PC                | X         | D        | 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 Directory                      | C         | Path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a file on the HP48             | D         | Obj ID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rminate XYSrvr                      | T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consistent with the output from the MSDOS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R ignores the last command word of the Send DIR.LST command (X D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(X D S) command or just (X D) will give the same result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in full to remain consistent with the table in section 4.0.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 kermit-like directory listing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L command receives from XYSrv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YSRV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i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{ HOME WS WSU DEVELOP WRK XYSRV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VR.RPL       1146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X              376.5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              370.5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L             107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S             107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ST          391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L             43.5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R             43.5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             492.0 00-00-00 12:00a 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R             94.5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UL             53.5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R             24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X             92.5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X             85.5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             199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N              87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O              80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N              87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O              80.0 00-00-00 12:00a -A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File(s) 878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Srvr expects this directory format. Any hacking of this form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problems with the remote directory browsing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rue Ymodem libraries become available for the G(X)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panded to accomo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 T command is the same as the X T except the A T comm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STR ( obj -&gt; "obj" ) on the object before it is sent. See section 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XYSrvr applica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 R command is the same as the X R except the A R comm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-&gt; ( "obj" -&gt; obj ) on the object after it is receiv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4 for XYSrvr applica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ETE (delete a file) command will only accept explicit object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delete both VAR and DIRECTORY objects on the HP48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7, the DELETE command would only delete VAR objects.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ord-1) command can only use it's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TE command (Word-1) can only use the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GX - Ge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id -&gt; )           id can be an object id '' or a strin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{ id ... }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or more files from the PC running XYSrvr in Xmodem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CV normally reports an error if an object of the sam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current path of the HP48. Kermit would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a .1 (or whatever) appended to it. The GX program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my personal preference). GX does a PURGE on the id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ceived before the transfer. If this is not what you w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GX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error checking done to see if a file actual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. XYSrvr does not return an error status from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er a file that does not exist. If GX hangs with th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in the upper right corner of the display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the cause (This assumes that XYSrvr is operating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configured properly for your system). Pressing ON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lly abort the transfer on the HP48. XYSRVR will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nything and will be ready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and later of SRVR, GX, SX, SPC, DRL and DR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ode to be enabled. This means there be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(can ge abbreviated to H) or if you are using an XYSRVR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t be a line with HANDSHAKE ENABLE or H 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SX - Se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id -&gt; )           id can be an object id '' or a strin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{ id ... }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or more files to the PC running XYSrvr in Xmodem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error checking done to see if a file actual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. XYSrvr will overwrite any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the PC. If you want to prevent this then use DRL or D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directory listing and make sure the file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and later of SRVR, GX, SX, SPC, DRL and DR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ode to be enabled. This means there be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(can ge abbreviated to H) or if you are using an XYSRVR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t be a line with HANDSHAKE ENABLE or H 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DRL - Directory Lis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"drl_string")      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detailed directory listing of the currently logged 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DRL director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XYSRVR$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in drive E 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 E: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0 09-14-94  2:30p 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                0 09-14-94  2:30p ---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      DIR        0 09-14-94  2:38p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CFG      103 09-01-94  9:55p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EXE   107776 09-14-94  2:37p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TXT     2777 08-31-94  1:10p 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DOC    45448 09-14-94 10:37a -A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File(s)   1708032 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s flag fields in last column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A R H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 e i 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c a d 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h d d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i   e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v o n 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n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s are column oriented in a 13 character wide fiel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eriod between the name and the extension. This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rmit directory listings. If you wanted to do a PO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.DOC the search string would need to be "XYSRVR    DOC".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by a space and the name padded with space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dth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and later of SRVR, GX, SX, SPC, DRL and DR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ode to be enabled. This means there be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(can ge abbreviated to H) or if you are using an XYSRVR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t be a line with HANDSHAKE ENABLE or H 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4 DRS - Directory Lis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"drs_string")      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brief directory listing of the currently logged 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DRS director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XYSRVR$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in drive E 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 E: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SRVR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File(s)   1708032 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names are column oriented in a 13 character wide fiel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period between the name and the extension. If you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 to look for XYSRVR.DOC the search string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SRVR    DOC". The period must be replaced by a space and the nam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from the right to a width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5 RSTR - Read Ser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"string")       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the serial buffer until a LF (\010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Returns the string to the stack. Pressing any key but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RSTR with a KILL command. This routine is used by SRVR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) to read commands from the seri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6 SSTR - Send Ser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"string"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string out serial port after appending a LF (\01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7 SPC - Space availble on a P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id -&gt; "spc_string" )    id can be an object id '' or a string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takes an empty string (To specify the current drive) 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i.e. 'C', "C", 'C:' or "C:") and returns a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e following drive C: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XYSRVR$.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drive C: is 108652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formation is reported and the end of an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and later of SRVR, GX, SX, SPC, DRL and DRS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ode to be enabled. This means there be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(can ge abbreviated to H) or if you are using an XYSRVR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t be a line with HANDSHAKE ENABLE or H 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8 DNUL - Delete Null Xmodem characters from the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"string+nulls" -&gt;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s will pad the last transmitted packet with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pads with nulls (#0d) but the HP48G(X) (Rev. R) XRECV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s the nulls to SUBs (#26d). DNUL will look fo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SUB character and returns everything befor the SUB. I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t return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nsfer a program and it ends up look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PHP48%&amp;#*@...  when you RCL it to the stack will need to use OBJ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 to try to recover the program. This will usually only occu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sent to the PC using Xmodem (and the file gets padded with n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ts read back with Kermit. The following is out of the HP48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binary file gets corrupted, it will display on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starting with the characters "HPHP48-", and continu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nch of garbage.  Thanks to two programs, these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verted to binary files right on the HP48. 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T, by Joe Horn and Mika Heiskanen, or OBJFIX, written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t HP.  These are included in appendix F in ASC form (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difference between FIXIT and OBJFIX  is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I have never personally had any problems wit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T takes the bad "HPHP48-" string from level 1 of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it with the correct binary object.  OBJFIX tak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n which the "HPHP48-" string is stored from level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, and puts the correct binary object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re the bad string was stored.  It's up to you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  I would suggest reading the docs of both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) before using 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quick fix availabe from Dan Kirk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begi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EVAL fix for "HPHP48-X!@#$%^&amp;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an Kirkland, 08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imple SYSEVAL program that will retur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n those data transfer string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HP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: # 8FEh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"12" SWAP + # 402Bh SYSEVAL # 62B9Ch SYS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  (Simple h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?  Whatever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all 48s (S/SX, G/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n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FIX and FIXIT can be found on the Goodies Disks, on most HP48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nd even in Section F of HP48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2.GX Lib 995 automatically strips the pad characters and D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eeded. Other HP48 Xmodem programs may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NUL does not strip out all the box characters at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probably not SUB (#26d) characters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pad character is and change the 26 CHR in DN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r more likely when) a real Ymodem is written for the HP48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 big of a problem because the file or object siz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tocol. Of course there may still be a problem with the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increments on the HP48 and the 8-bit byte increments on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computing platforms likely to be inte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RS, DRL and SPC all call DNUL and the end of the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 at the end of the string are not a problem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DNUL call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9 DIRLST - HP48 Directory List Strin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 -&gt; "string" )        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kermit-like directory listing string fo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. This is called by SRVR and the outpu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server program on the PC when the Get Remote brow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0 PADL - Pad a string from the lef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"string" 8  -&gt; "   strin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tring and a number on the stack. If the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the string will be padded with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the length of the string equ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1 PADR - Pad a string from the righ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: ("string" 8  -&gt; "string   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tring and a number on the stack. If the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the string will be padded with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til the length of the string equ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XYSRVR HP48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 longer be providing sources or individual command bin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was getting to be too much work maintaining both 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versions of the HP48 XYSRVR Library. I will provide var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to support different Xmodem implementation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m out there that I will only support the ones I ge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. If you have a library that you would like supported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nd where the library is or uuencode it and e-mail it to 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ation. If it will only run on an S(X) I ne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 If the documentation does not provide stack diagram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library, figure them out and e-mail it with the rest of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disassemble it and ha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have followed all this and aren't lost yet, all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s the names (I don't really need names but I like it this way),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ROM pointers and the documentation or comprehens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unction in the library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#  Cmd#  Command     Stack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0   SRVR     ( -&gt; )            Remote Command Server.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lete descriptio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1   GX       ( id -&gt; )         Get an object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$ -&gt; )          Get a object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onverts $ to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{} -&gt; )         Get multiple obj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list one or more id and/or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2   SX       ( id -&gt; )         Send an obj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$ -&gt; )          Send an obj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onverts $ to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{} -&gt; )         Send multiple obj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list one or more id and/or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3   DRL      ( -&gt; $ )          Get long directory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4   DRS      ( -&gt; $ )          Get short directory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5   RSTR     ( -&gt; $ )          Read LF terminated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6   SSTR     ( $ -&gt; )          Send a string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ppends a LF to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..   ...      .......  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 and then attach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really only need the commands that actually do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. The XYSRVR Library functions only use xmod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have much use for anything els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get the ROM pointers, uuencode and e-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me or let me know where I can FTP it. I have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GOODIES disks so if it is on them just let me know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what disk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braries were constructed with Detlef Meuller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LIB on Goodies Disk #9. If anyone develops any other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o support XYSrvr and would like them distributed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XYSRVR, e-mail them to me at diamond@eskimo.com or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elling me where I can FTP them. You will be fully credi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You are welcome to distribute XYSrvr with your cre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for non-commercial or 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XYSRVR.LIB - 100% SYSRPL Library of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.LIB (Library 1002) contains 100% SYSRPL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R, GX, SX, DRL, DRS, RSTR, SSTR, SPC, DNUL, DIRLST, PADL and P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built in GX XSEND/XRECV commands. Requires that XYSRV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library to your HP48 put it on the stack and STO it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0 STO or 0 STOFIX for rev. M users). It should also work in 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but I'm not able to test that configuration at this time.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and the library will auto attach. To remove the librar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and :portnum:1002 DETACH :portnum:1002 PURG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 is 0, 1 or 2 depending on where you install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#  Cmd#  Lib#  Cmd#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0   3EA     0   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1   3EA     1   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2   3EA     2  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3   3EA     3   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4   3EA     4  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5   3EA     5    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6   3EA     6    S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7   3EA     7   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8   3EA     8    D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9   3EA     9    DI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0   3EA     A    P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1   3EA     B    P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2   3EA     C    GETEOT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3   3EA     D    XT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4   3EA     E    XS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Cut Here 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xysrvr.lib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xysrv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)`*Y!$`2!865-R=G(N3$E"(#I865-R=G(@571I;&amp;ET:65S(#$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#JPRP!``#0)@$%`-#9`AXV`A0:,RDP```````"$(!$(3DVLA(#G2V`&amp;`,L</w:t>
      </w:r>
    </w:p>
    <w:p>
      <w:pPr>
        <w:pStyle w:val="PreformattedText"/>
        <w:bidi w:val="0"/>
        <w:spacing w:before="0" w:after="0"/>
        <w:jc w:val="left"/>
        <w:rPr/>
      </w:pPr>
      <w:r>
        <w:rPr/>
        <w:t>M*M```%@@4B`C,I"^!9$Q-AD%DBX@`&amp;=!)`.2+K`*7B#I`NK#`"LQT-D"N2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P@@L*M```%@@5"`C,I"^!9$Q-AD%DBX@`&amp;=!)`.2+K`*7R#I`NK#`"LQT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HG&amp;0+"J7[K)V*M@:!JP#G2W`H@('`$!PN0,K,8`&lt;!RLQ@.JS`)TM\.T8$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P"=+:#.&amp;$&lt;G9F,%YPX&amp;W@-V5C09!2LQL!(#J#X*T-D"WXX1D0(Q`-#9`NJ,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71B-E9P[F#@/6!G1&gt;\BMA(#*S&amp;`ZI,`G2U0H1A"7Q#V!;^-X2TJ_JFBXV*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B``EG#I!D@N$!#$H@()`-"@\/X#*T!PZ08P39/.87F'\4H%11:6_P/C9L%'</w:t>
      </w:r>
    </w:p>
    <w:p>
      <w:pPr>
        <w:pStyle w:val="PreformattedText"/>
        <w:bidi w:val="0"/>
        <w:spacing w:before="0" w:after="0"/>
        <w:jc w:val="left"/>
        <w:rPr/>
      </w:pPr>
      <w:r>
        <w:rPr/>
        <w:t>M8&lt;&lt;\@*UAG2W`1V'#&lt;\!'824S4&amp;%A.!26O@6(,&lt;"B`@&lt;`X)+_`[%%AA@#\!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@/8&amp;M;9`C,I$````````!(@Z0+JLP`K,=#9`KLG=CYA3CW`FV&amp;=+&lt;"I8^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`#,U&lt;PDP(`````````"9(NH#X+&lt;'1B-E9P/F$F+C9S!3,I`````````#`@</w:t>
      </w:r>
    </w:p>
    <w:p>
      <w:pPr>
        <w:pStyle w:val="PreformattedText"/>
        <w:bidi w:val="0"/>
        <w:spacing w:before="0" w:after="0"/>
        <w:jc w:val="left"/>
        <w:rPr/>
      </w:pPr>
      <w:r>
        <w:rPr/>
        <w:t>MZ0+JHP"34;`2`RLQ@$-A9:*Q^6"X8C&amp;3`@`````````)DBZ@/@HP&amp;04L*G`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"`P,"TP,"TP,"`Q,CHP,&amp;$@DU&amp;`0V&amp;!"R(&lt;8M@:QJ("$0#0TM+2TD+$H@(1</w:t>
      </w:r>
    </w:p>
    <w:p>
      <w:pPr>
        <w:pStyle w:val="PreformattedText"/>
        <w:bidi w:val="0"/>
        <w:spacing w:before="0" w:after="0"/>
        <w:jc w:val="left"/>
        <w:rPr/>
      </w:pPr>
      <w:r>
        <w:rPr/>
        <w:t>M`-`2U-+2TN)`89-1,!D%-'/`1V'.&lt;S`9!31SL!(##A3&amp;H@(;`$""E34E9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I0DY4!AB#$P&amp;0634&lt;"B`B$`8/7&amp;5M=6!I(V!X($18,S&amp;04.%#89!2PJ\`$`</w:t>
      </w:r>
    </w:p>
    <w:p>
      <w:pPr>
        <w:pStyle w:val="PreformattedText"/>
        <w:bidi w:val="0"/>
        <w:spacing w:before="0" w:after="0"/>
        <w:jc w:val="left"/>
        <w:rPr/>
      </w:pPr>
      <w:r>
        <w:rPr/>
        <w:t>M1&amp;ER96-T;W)Y(&amp;]F()-1P$@8B$`Q&amp;04.%(88`Y-1,!D%[R+F0&amp;%)0&amp;!G1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'`6?!1&amp;?A:34&lt;"B`A&lt;``&amp;*4QE:&amp;,I&lt;",AD%^3\P;A9L%(8(%)-1P*("&amp;P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(I9'5S8'8B975C89!9-1P$5ADBX@`)=P20&lt;K,8#J@P"=+&gt;#L&amp;`U`T-D"B#%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+S0%"G!?D_$%MD#CY`+6+8&amp;C9S!5@RL!(#*S&amp;`ZG,`G2U0JA@U(,:;8&gt;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(/0%B#'`H@(-`(`%,@4R(@.1,389!9(N(`!G020#$2D@!``C,I#_`P4(0\X#</w:t>
      </w:r>
    </w:p>
    <w:p>
      <w:pPr>
        <w:pStyle w:val="PreformattedText"/>
        <w:bidi w:val="0"/>
        <w:spacing w:before="0" w:after="0"/>
        <w:jc w:val="left"/>
        <w:rPr/>
      </w:pPr>
      <w:r>
        <w:rPr/>
        <w:t>MV!H6D0(``Q"1`@`@,#P'-'-PZ09(+G"`E37E,@4UA!@#DBZP"E\@Z0+JPP"(</w:t>
      </w:r>
    </w:p>
    <w:p>
      <w:pPr>
        <w:pStyle w:val="PreformattedText"/>
        <w:bidi w:val="0"/>
        <w:spacing w:before="0" w:after="0"/>
        <w:jc w:val="left"/>
        <w:rPr/>
      </w:pPr>
      <w:r>
        <w:rPr/>
        <w:t>M,1"X(",R&lt;,((DBZ@/@BP$@.H/@;0V0*1,2;I`@)P%D0RL!(#J#X%T-D"+"I0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"B&lt;2`:!^'M0B0#:Z?B'@&gt;=+2!`0KP9UMD"1#(@Z0("@`(K,;`2`^5QD"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X@`&amp;AQ&gt;F(X4I;_`[%%9LH#[G'0V0*34;`2`^5Q0"0#*S&amp;`ZD,`G2W@H1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7\"B`A$`@`5"!#*E(.D"`G`61#(0D0+N`C`\!S1S&lt;.D&amp;2"YP@)4UY4*4)(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`Y(N(`!7@1@#DBZP"E\@Z0+JPP"(,1"X(",R(.D"`G`5DBZ@/@BP$@.H/@/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(&gt;BB'T!2PJ$`$`6"!$($P*DBX@`&amp;=!)`,1*&gt;`N`,-S0#,'EVZ`Y`('6%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1)4H@Q(.D"`G`5B#$@Z0*K\`6(,1"X(",R(.D"`G`5DBZ@/@BP$@.H/@+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*EBH$8`Q8BAJUAKU20_P/#&lt;P"Y'.J,T=D"B#$P``1L&amp;-;9`D0R4+$%DBZ@</w:t>
      </w:r>
    </w:p>
    <w:p>
      <w:pPr>
        <w:pStyle w:val="PreformattedText"/>
        <w:bidi w:val="0"/>
        <w:spacing w:before="0" w:after="0"/>
        <w:jc w:val="left"/>
        <w:rPr/>
      </w:pPr>
      <w:r>
        <w:rPr/>
        <w:t>M/@ZP$@,K0,"&amp;89(NH#X.P*("'P"0Y&amp;05Q)1$!/(DI*0#@@@4DU&amp;P$@,T&lt;[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`Z@^`=#9`J6*@1@#%B*&amp;K6&amp;O5)#_`\-S`+D&lt;ZHS1V0*(,3``!&amp;P8UMD"1#)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062+J`^#;`2`RM`P(9ADBZ@/@W`H@(?`)#D9!7$E$0$\B2DI`.""!234;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`S1SL!(#J#X`T-D",97#"A//XL2B`B\``"55-#4%$N24!;)4E`5"]012A)5$</w:t>
      </w:r>
    </w:p>
    <w:p>
      <w:pPr>
        <w:pStyle w:val="PreformattedText"/>
        <w:bidi w:val="0"/>
        <w:spacing w:before="0" w:after="0"/>
        <w:jc w:val="left"/>
        <w:rPr/>
      </w:pPr>
      <w:r>
        <w:rPr/>
        <w:t>MM4H2WU7P`P1PXT4D`W0JT.8"`B%A,$T#TS0P30/3-#!-`],T,$VS$@/0=,"B</w:t>
      </w:r>
    </w:p>
    <w:p>
      <w:pPr>
        <w:pStyle w:val="PreformattedText"/>
        <w:bidi w:val="0"/>
        <w:spacing w:before="0" w:after="0"/>
        <w:jc w:val="left"/>
        <w:rPr/>
      </w:pPr>
      <w:r>
        <w:rPr/>
        <w:t>M`A&lt;`,"5E)04B5#6556-A+"HP`0!314Y$24Y'118F&amp;@&gt;!.N`&gt;!YTMP*("'0`P</w:t>
      </w:r>
    </w:p>
    <w:p>
      <w:pPr>
        <w:pStyle w:val="PreformattedText"/>
        <w:bidi w:val="0"/>
        <w:spacing w:before="0" w:after="0"/>
        <w:jc w:val="left"/>
        <w:rPr/>
      </w:pPr>
      <w:r>
        <w:rPr/>
        <w:t>M)64E!7(5E$25Y'2T11+&amp;%7.S+I(NH#X%L'MB)1;&amp;16''/,";89TM@!@#Q#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P7P%=;9`N&lt;3QJ("!P!`Y&lt;]CG2U`)`.2+B``*+`2`^&lt;3QJ("!P!`Y,]CG2W`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$#0##8`]@:UMD"#4#`16$S5P!&gt;82LQ0"0#*S%P/F$L*G```$/^/-;9`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-@`$@SV`K6&amp;=+=``!%P4-G,%X!6V$@-$,K`2`UP4-@`$@SW`FV&amp;=+8`8`PU`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@#,U&lt;`8&amp;$K,&lt;!%81=`,-@#O!G6V0(A0,!%83-7`%YA*S&amp;P$@,K,=#9`N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QJ("!P"`=;D#V!H6J`.=+7`^82PJ&lt;```09&lt;[L!(#DQG6V0*V$\:B`@4`&lt;+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V!K6V0(L*K`!`$Y/($9)3$5.04U%&gt;R2Q$@.=+=#9`@X4QJ("!P!`Y&lt;]CG2W`</w:t>
      </w:r>
    </w:p>
    <w:p>
      <w:pPr>
        <w:pStyle w:val="PreformattedText"/>
        <w:bidi w:val="0"/>
        <w:spacing w:before="0" w:after="0"/>
        <w:jc w:val="left"/>
        <w:rPr/>
      </w:pPr>
      <w:r>
        <w:rPr/>
        <w:t>M1F%;),%'86LDP:(""0`P!6([89-1L$&lt;2MA-6L07G$\:B`@&lt;`$'2Y`]@:U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@0N""!27;M#F`@(A82=]D/\#EV[0Y@("(6&amp;(,2#I`JO@!2=]L!(#DBZP"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M$@,.%,:B`@&lt;`(.7/8YTMP$9A6R3!H@(7`"!5-%249)7D=+1&amp;$BPJD```4B"V</w:t>
      </w:r>
    </w:p>
    <w:p>
      <w:pPr>
        <w:pStyle w:val="PreformattedText"/>
        <w:bidi w:val="0"/>
        <w:spacing w:before="0" w:after="0"/>
        <w:jc w:val="left"/>
        <w:rPr/>
      </w:pPr>
      <w:r>
        <w:rPr/>
        <w:t>M$S89!7LD83MA%5N0RV(T*H:M89TM(!QBV!I661@GC+`2`T0R@!@#DBZP"E]P</w:t>
      </w:r>
    </w:p>
    <w:p>
      <w:pPr>
        <w:pStyle w:val="PreformattedText"/>
        <w:bidi w:val="0"/>
        <w:spacing w:before="0" w:after="0"/>
        <w:jc w:val="left"/>
        <w:rPr/>
      </w:pPr>
      <w:r>
        <w:rPr/>
        <w:t>M/F$L*G```$&amp;7.X"M89TM@!@#@0LBZ0("D`HC,G#2!RLQ0"0#*S'@0&amp;$L*G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3^/-;9`I=N@.0"!T1)4BY,4U05%L9&amp;85LDP4=A:R3!H@()`$`%@D-AZ5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05[)"'I`NJ3`#@4=M('.!0FZ0*KX`4X%';"""LQP*("(P!`!?(D!2(%4H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531$542T1Q(K,;`2`RLQ&lt;#YA+"IP``!$_CS6V0)L%+9%$BPJT```1$5,(+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D%&gt;R1A.V$56X`8`X$+(AQBV!I661@GC+`2`^&lt;3QJ("!P`PY,]CG2W`1F%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,&amp;B`@L`,$0$8CMADU&amp;P1Q*V$\:B`@D`X.)RN0/8&amp;O86&amp;ITM8#MA%5O@^`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;`2`T0RP*("*P"`Q4+$,@3R)`5"!5*$!54T1%5$M$&lt;2EW2P$@,L*E```&amp;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:("!P!`(.D"`G`61#*P$@/E&lt;7!)!\85LQ(#3BH`!0!Q^.]Z_^OV+V/_;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M2_^+]!\Y_S#SW_/^Z^Z?Z?Y%[@_&gt;_H#M[Z0"*`$```!0`-`%`'D`````O0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``````````````````````&lt;`D``D=8`2`PA24``T123`,P0"0U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`#4U!#!T`P)64E!0`$4E-44@5`,#5%)64`!$1.54P(0``51,2D``10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"V!`E"3%-$65`%\`&lt;`D`DP#P"`")`+`&amp;`&amp;,`T`@`8`#@`P!=`%`%`'.A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8246/3619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2836/2607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Cut Here 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XYSRVR2.LIB - 100% SYSRPL Library of above commands (FXRECV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2.LIB (Library 1002) contains 100% SYSRPL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R, GX, SX, DRL, DRS, RSTR, SSTR, SPC, DNUL, DIRLST, PADL PA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ECV. It uses the built in GX XSEND and the HP program FXRECV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XRECV that does not require two times the memory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FXRECV was shamelessly copied from the Goodies Disk #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library to your HP48 put it on the stack and STO it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0 STO or 0 STOFIX for rev. M users). It should also work in 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but I'm not able to test that configuration at this time.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and the library will auto attach. To remove the librar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and :portnum:1002 DETACH :portnum:1002 PURG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 is 0, 1 or 2 depending on where you installed it).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 be in HANDSHA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#  Cmd#  Lib#  Cmd#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0   3EA     0   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1   3EA     1   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2   3EA     2  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3   3EA     3   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4   3EA     4  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5   3EA     5    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6   3EA     6    S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7   3EA     7   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8   3EA     8    D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9   3EA     9    DI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0   3EA     A    P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1   3EA     B    P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2   3EA     C    GETEOT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3   3EA     D    XT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4   3EA     E    XS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5   3EA     F    FX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Cut Here 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xysrvr2.lib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xysrvr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)`*^!2`2%865-R=G(R+DQ)0B`Z6%E3&lt;G9R(%5T:6QI=&amp;EE&lt;R`Q</w:t>
      </w:r>
    </w:p>
    <w:p>
      <w:pPr>
        <w:pStyle w:val="PreformattedText"/>
        <w:bidi w:val="0"/>
        <w:spacing w:before="0" w:after="0"/>
        <w:jc w:val="left"/>
        <w:rPr/>
      </w:pPr>
      <w:r>
        <w:rPr/>
        <w:t>M+C&lt;AZI,Y`0``4#,!!0#0V0(&gt;-@(4&amp;C,I,````````A"`1"$Y-K(2`YTM@!@#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K0``!8(%(@(S*0O@61,389!9(N(`!G020#DBZP"EX@Z0+JPP`K,=#9`K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=L((+"K0``!8(%0@(S*0O@61,389!9(N(`!G020#DBZ@/@\@Z0+JPP`K,=#9</w:t>
      </w:r>
    </w:p>
    <w:p>
      <w:pPr>
        <w:pStyle w:val="PreformattedText"/>
        <w:bidi w:val="0"/>
        <w:spacing w:before="0" w:after="0"/>
        <w:jc w:val="left"/>
        <w:rPr/>
      </w:pPr>
      <w:r>
        <w:rPr/>
        <w:t>M`J)QD"PJE^ZR=BK8&amp;@:L`YTMP*("!P!`&lt;+D#*S&amp;`'`&lt;K,8#JPP"=+&gt;!A(S,I</w:t>
      </w:r>
    </w:p>
    <w:p>
      <w:pPr>
        <w:pStyle w:val="PreformattedText"/>
        <w:bidi w:val="0"/>
        <w:spacing w:before="0" w:after="0"/>
        <w:jc w:val="left"/>
        <w:rPr/>
      </w:pPr>
      <w:r>
        <w:rPr/>
        <w:t>M$````````#9))QS)HA),(VTN$!#F82-4-M+F`@%ADBZP"E_0Y@(!8?XUP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.@`0-/B;9]`RH/B2:=`4`_@9,!`D&amp;/B808`]%`6]^]',(#DVLA(#J#X+T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X1D0(Q`-#9`NJ,&lt;71B-E9P[F#@/6!G19-1L!(#*S&amp;`ZJ,`G2WP[1@1*1`#</w:t>
      </w:r>
    </w:p>
    <w:p>
      <w:pPr>
        <w:pStyle w:val="PreformattedText"/>
        <w:bidi w:val="0"/>
        <w:spacing w:before="0" w:after="0"/>
        <w:jc w:val="left"/>
        <w:rPr/>
      </w:pPr>
      <w:r>
        <w:rPr/>
        <w:t>M`)TMH,X81R=F8P7G#@;&gt;`W96]"YB*S&amp;P$@.H/@G0V0(5BB'T!6%?\-L8WJ+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HZ+B;I`@)@"9=N@.0"`4$L*I````T*[S^P`@27;@#3-.D&lt;EG&lt;8KU109&amp;'Y</w:t>
      </w:r>
    </w:p>
    <w:p>
      <w:pPr>
        <w:pStyle w:val="PreformattedText"/>
        <w:bidi w:val="0"/>
        <w:spacing w:before="0" w:after="0"/>
        <w:jc w:val="left"/>
        <w:rPr/>
      </w:pPr>
      <w:r>
        <w:rPr/>
        <w:t>M/S!N%GP4=LP#V!K6V0)\%#8\!WP45C(#%1:&amp;0V'I6X`8`RPJ&lt;```+OD_$%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#$`7V&amp;F/("M89TM,),"`0``````(`&amp;2+J`^"[`2`YTML'MBYQ/FU`.\&amp;=;9</w:t>
      </w:r>
    </w:p>
    <w:p>
      <w:pPr>
        <w:pStyle w:val="PreformattedText"/>
        <w:bidi w:val="0"/>
        <w:spacing w:before="0" w:after="0"/>
        <w:jc w:val="left"/>
        <w:rPr/>
      </w:pPr>
      <w:r>
        <w:rPr/>
        <w:t>M`IPZ=CYA#CXP&lt;P4S*0````````"0(.D"ZK,`1R=F8P7G$V;B8C-7,),"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.2+J`^"C`9!2LQL!(#.!16)AJ;#X8K%C,I`````````)`@Z0+JHP"3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"B`B&lt;```(#TP(#TP(#`Q(CHP,#$P8R&amp;04X%!:X(,(AAJUA+"H0`0`M+2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40L*A`!`"U!+2TM+0X4-AD%DU%`,P=\%.8\!Y-10#,'*S'@0&amp;$L*K`!`"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65-25E(N1$E2#A2&amp;&amp;`.343`9!2PJ$`(`5F]L=6UE(&amp;ES($A0-#B34&gt;!`8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*("'P!`E"97-D;W)I&lt;'\F8&amp;,AD%C(2!"!234&gt;!`88@Q,!D%DU'P+F(.%)8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'96-!D%!V?!1V'D9S$9!2PJ&lt;`$`($9I;&amp;4H&lt;RD@DU&amp;0_P/C9L%&amp;88A`,1D%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JP`0`@8GET97,@9G)E99-1,!D%7!0FZ0("&lt;`F7=+`2`Z@^"-#9`LZ.T0`$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V`&amp;`-G+C8/!'5:D/\#L47FX`/4(H:M83-7@"4#*S&amp;P$@.H/@?0V0*EBE$#</w:t>
      </w:r>
    </w:p>
    <w:p>
      <w:pPr>
        <w:pStyle w:val="PreformattedText"/>
        <w:bidi w:val="0"/>
        <w:spacing w:before="0" w:after="0"/>
        <w:jc w:val="left"/>
        <w:rPr/>
      </w:pPr>
      <w:r>
        <w:rPr/>
        <w:t>M8KP9EKX%0E^`&amp;`,L*M```%@@4R`C,A`98Y-1(.D"`G`61#(0D0)"`#`B`_D_</w:t>
      </w:r>
    </w:p>
    <w:p>
      <w:pPr>
        <w:pStyle w:val="PreformattedText"/>
        <w:bidi w:val="0"/>
        <w:spacing w:before="0" w:after="0"/>
        <w:jc w:val="left"/>
        <w:rPr/>
      </w:pPr>
      <w:r>
        <w:rPr/>
        <w:t>M4(`PY#R`K6$1*0`P`!$I```"PW-`,P&gt;7;H#D`@=865,N4U!#B#$@Z0+J\P"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J`^#(`8`X$+,B(#)XP@Z0+J@P`K,8#J8P"=+1`98Y(N(`!G020#*S&amp;`ZE,`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W`H@(%`"`:!Z)Q$-XN1#*P=BKN&lt;=#9`@(DQ)MAG2U`)`.2+B``*+`2`RLQ</w:t>
      </w:r>
    </w:p>
    <w:p>
      <w:pPr>
        <w:pStyle w:val="PreformattedText"/>
        <w:bidi w:val="0"/>
        <w:spacing w:before="0" w:after="0"/>
        <w:jc w:val="left"/>
        <w:rPr/>
      </w:pPr>
      <w:r>
        <w:rPr/>
        <w:t>M4!X'R:(BZ0("@!:G)X8C9?D_$%MDICS@'@&gt;=+3`9!2LQ4!X'1#*P$@.H/@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V0(&gt;BB'T!2PJ$`$`6"!$(%,*DBX@`&amp;=!)`,1*&gt;`N`,-S0#,'EVZ`Y`('6%E3</w:t>
      </w:r>
    </w:p>
    <w:p>
      <w:pPr>
        <w:pStyle w:val="PreformattedText"/>
        <w:bidi w:val="0"/>
        <w:spacing w:before="0" w:after="0"/>
        <w:jc w:val="left"/>
        <w:rPr/>
      </w:pPr>
      <w:r>
        <w:rPr/>
        <w:t>M+D1)4H@Q(.D"`G`5B#$@Z0+J\P"2+J`^#(`8`X$+,B(#DBX@`%&lt;AZ0+J@P`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8#J,P"=+&gt;"A&amp;$)?P*("$0"`!4($PJ0@Z0("&lt;!9$,A"1`NX",#P'-'-PZ09(</w:t>
      </w:r>
    </w:p>
    <w:p>
      <w:pPr>
        <w:pStyle w:val="PreformattedText"/>
        <w:bidi w:val="0"/>
        <w:spacing w:before="0" w:after="0"/>
        <w:jc w:val="left"/>
        <w:rPr/>
      </w:pPr>
      <w:r>
        <w:rPr/>
        <w:t>M+G"`E37E0I0DA1@#DBX@`%&gt;!&amp;`.2+J`^#R#I`NK#`(@Q$+@@(S(@Z0("&lt;!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J`^"+`2`Z@^`M#9`J6*@1@#%B*&amp;K6&amp;O5)#_`\-S`+D&lt;ZHS1V0*(,3``!&amp;P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D"1#)0L062+J`^#K`2`RM`P(9ADBZ@/@[`H@(?`)#D9!7$E$0$\B2DI`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"!234;`2`S1SL!(#J#X!T-D"I8J!&amp;`,6(H:M8:]4D/\#PW,`N1SJC-'9`H@Q</w:t>
      </w:r>
    </w:p>
    <w:p>
      <w:pPr>
        <w:pStyle w:val="PreformattedText"/>
        <w:bidi w:val="0"/>
        <w:spacing w:before="0" w:after="0"/>
        <w:jc w:val="left"/>
        <w:rPr/>
      </w:pPr>
      <w:r>
        <w:rPr/>
        <w:t>M,``$;!C6V0)$,E"Q!9(NH#X-L!(#*T#`AF&amp;2+J`^#&lt;"B`A\`D.1D%&lt;241`3R</w:t>
      </w:r>
    </w:p>
    <w:p>
      <w:pPr>
        <w:pStyle w:val="PreformattedText"/>
        <w:bidi w:val="0"/>
        <w:spacing w:before="0" w:after="0"/>
        <w:jc w:val="left"/>
        <w:rPr/>
      </w:pPr>
      <w:r>
        <w:rPr/>
        <w:t>M)*2D`X((%)-1L!(#-'.P$@.H/@#0V0(QE&lt;,*$\_BQ*("+P``)54T-042Y)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24!4+U!%*$E42U2A+?5?`#!'#C120#="K0Y@("(6$P30/3-#!-`],T,$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0P3;,2`]!TP*("%P`P)64E!2)4-9558V$L*C`!`%-%3D1)3D=%%B8:!X$Z</w:t>
      </w:r>
    </w:p>
    <w:p>
      <w:pPr>
        <w:pStyle w:val="PreformattedText"/>
        <w:bidi w:val="0"/>
        <w:spacing w:before="0" w:after="0"/>
        <w:jc w:val="left"/>
        <w:rPr/>
      </w:pPr>
      <w:r>
        <w:rPr/>
        <w:t>MX!X'G2W`H@(=`#`E924%&lt;A641)7D=+1%$L85&lt;[,NDBZ@/@6P&gt;V(E%L9%8&lt;&l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P)MAG2V`&amp;`/$.C9S!?`5UMD"YQ/&amp;H@('`$#ESV.=+4`D`Y(N(``HL!(#YQ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('`$#DSV.=+&lt;!%80-`,-@#V!K6V0(-0,!%83-7`%YA*S%`)`,K,7`^8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```0_X\UMD"7!0V``2#/8"M89TMT``$7!0V&lt;P7@%;82`T0RL!(#7!0V``2#</w:t>
      </w:r>
    </w:p>
    <w:p>
      <w:pPr>
        <w:pStyle w:val="PreformattedText"/>
        <w:bidi w:val="0"/>
        <w:spacing w:before="0" w:after="0"/>
        <w:jc w:val="left"/>
        <w:rPr/>
      </w:pPr>
      <w:r>
        <w:rPr/>
        <w:t>M/&lt;";89TM@!@##4"`&amp;`,S5P!@82LQP$5A%T`PV`.\&amp;=;9`B%`P$5A,U&lt;`7F$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;`2`RLQT-D"YQ/&amp;H@('`(!UN0/8&amp;A:H`YTM&lt;#YA+"IP``!!ESNP$@.3&amp;=;9</w:t>
      </w:r>
    </w:p>
    <w:p>
      <w:pPr>
        <w:pStyle w:val="PreformattedText"/>
        <w:bidi w:val="0"/>
        <w:spacing w:before="0" w:after="0"/>
        <w:jc w:val="left"/>
        <w:rPr/>
      </w:pPr>
      <w:r>
        <w:rPr/>
        <w:t>M`K83QJ("!0!PN0/8&amp;M;9`BPJL`$`3D\@1DE,14Y!345[)+$2`YTMT-D"#A3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('`$#ESV.=+&lt;!&amp;85LDP4=A:R3!H@()`#`%8CMADU&amp;P1Q*V$U:Q!&gt;&lt;3QJ("</w:t>
      </w:r>
    </w:p>
    <w:p>
      <w:pPr>
        <w:pStyle w:val="PreformattedText"/>
        <w:bidi w:val="0"/>
        <w:spacing w:before="0" w:after="0"/>
        <w:jc w:val="left"/>
        <w:rPr/>
      </w:pPr>
      <w:r>
        <w:rPr/>
        <w:t>M!P`0=+D#V!K6V0*!"X((%)=NT.8"`B%A)WV0_P.7;M#F`@(A88@Q(.D"J^`%</w:t>
      </w:r>
    </w:p>
    <w:p>
      <w:pPr>
        <w:pStyle w:val="PreformattedText"/>
        <w:bidi w:val="0"/>
        <w:spacing w:before="0" w:after="0"/>
        <w:jc w:val="left"/>
        <w:rPr/>
      </w:pPr>
      <w:r>
        <w:rPr/>
        <w:t>M)WVP$@.2+K`*7K`2`PX4QJ("!P`@Y&lt;]CG2W`1F%;),&amp;B`A&lt;`(%4T5)1DE&gt;1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$82+"J0``!2(+83-AD%&gt;R1A.V$56Y#+8C0JAJUAG2T@'&amp;+8&amp;E99&amp;"&gt;,L!(#</w:t>
      </w:r>
    </w:p>
    <w:p>
      <w:pPr>
        <w:pStyle w:val="PreformattedText"/>
        <w:bidi w:val="0"/>
        <w:spacing w:before="0" w:after="0"/>
        <w:jc w:val="left"/>
        <w:rPr/>
      </w:pPr>
      <w:r>
        <w:rPr/>
        <w:t>M1#*`&amp;`.2+J`^#W`^82PJ&lt;```09&lt;[@*UAG2V`&amp;`.!"R+I`@*0"B,R&lt;-('*S%`</w:t>
      </w:r>
    </w:p>
    <w:p>
      <w:pPr>
        <w:pStyle w:val="PreformattedText"/>
        <w:bidi w:val="0"/>
        <w:spacing w:before="0" w:after="0"/>
        <w:jc w:val="left"/>
        <w:rPr/>
      </w:pPr>
      <w:r>
        <w:rPr/>
        <w:t>M)`,K,&gt;!`82PJ&lt;```1/X\UMD"EVZ`Y`('1$E2+DQ35!46QD9A6R3!1V%K),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`@D`0`6"0V'I6S`9!7LD(&gt;D"ZI,`.!1VT@&lt;X%";I`JO@!3@4=L((*S'`H@(C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`%\B0%(@52A`55-$151+1'$BLQL!(#*S%P/F$L*G```$3^/-;9`FP4M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K0``!$14P@MA,V&amp;05[)&amp;$[815;@!@#@0LB'&amp;+8&amp;E99&amp;"&gt;,L!(#YQ/&amp;H@('</w:t>
      </w:r>
    </w:p>
    <w:p>
      <w:pPr>
        <w:pStyle w:val="PreformattedText"/>
        <w:bidi w:val="0"/>
        <w:spacing w:before="0" w:after="0"/>
        <w:jc w:val="left"/>
        <w:rPr/>
      </w:pPr>
      <w:r>
        <w:rPr/>
        <w:t>M`##DSV.=+&lt;!&amp;85LDP:(""P`P1`1B.V&amp;34;!'$K83QJ(""0#@XG*Y`]@:]A8: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U@.V$56^#X!BLQL!(#1#+`H@(K`(#%0L0R!/(D!4(%4H0%531$542T1Q*7</w:t>
      </w:r>
    </w:p>
    <w:p>
      <w:pPr>
        <w:pStyle w:val="PreformattedText"/>
        <w:bidi w:val="0"/>
        <w:spacing w:before="0" w:after="0"/>
        <w:jc w:val="left"/>
        <w:rPr/>
      </w:pPr>
      <w:r>
        <w:rPr/>
        <w:t>M=+`2`RPJ4```:R3!H@('`$`@Z0("&lt;!9$,K`2`^5Q&lt;$D'QA6S$@-.*E`%`''X</w:t>
      </w:r>
    </w:p>
    <w:p>
      <w:pPr>
        <w:pStyle w:val="PreformattedText"/>
        <w:bidi w:val="0"/>
        <w:spacing w:before="0" w:after="0"/>
        <w:jc w:val="left"/>
        <w:rPr/>
      </w:pPr>
      <w:r>
        <w:rPr/>
        <w:t>M[WK_Z_9_8O]C];]*_X#T;SC_)?,O\_[@[N_H_LSMC]?^$^T_R_Y.*N`3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4`70"0!P```-`+``````````````````````````````````"H`"!PA!4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E-8`C!`),4T``-$4E,$,#`%-70`!%-25E(`0"`U1255``134U12!D!`Y%3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``$4$%$3`I``!5$)+4`!D1)4DQ35`E@8(0E531DQ0!P`(`*`*0```H`F@#`</w:t>
      </w:r>
    </w:p>
    <w:p>
      <w:pPr>
        <w:pStyle w:val="PreformattedText"/>
        <w:bidi w:val="0"/>
        <w:spacing w:before="0" w:after="0"/>
        <w:jc w:val="left"/>
        <w:rPr/>
      </w:pPr>
      <w:r>
        <w:rPr/>
        <w:t>6!P!T`.`)`'$`\`0`;@!@!@!-``!B`0!B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45636/3782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52271/2722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Cut Here 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XYSRVR3.LIB - X-YMODEM v2.2 Library 1275 Version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SRVR3.LIB (Library 1002) contains 100% SYSRPL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R, GX, SX, DRL, DRS, RSTR, SSTR, SPC, DNUL, DIRLST, PADL and P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(X) X-YMODEM v2.2 library 1275 found on goodies disk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XYSRVR be in HANDSHA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library to your HP48 put it on the stack and STO it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0 STO or 0 STOFIX for rev. M users). It should also work in por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but I'm not able to test that configuration at this time. 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and the library will auto attach. To remove the librar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and :portnum:1002 DETACH :portnum:1002 PURG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um is 0, 1 or 2 depending on where you installed it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MODEM v2.2 library must also be load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#  Cmd#  Lib#  Cmd#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0   3EA     0    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1   3EA     1   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2   3EA     2   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3   3EA     3   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4   3EA     4   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5   3EA     5    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6   3EA     6    S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7   3EA     7   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8   3EA     8    D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 9   3EA     9    DI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0   3EA     A    PA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1   3EA     B    P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2   3EA     C    GETEOT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3   3EA     D    XT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2   14   3EA     E    XS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Cut Here 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5.10 of file xysrvr3.lib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xysrvr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5)`*X`T`2%865-R=G(S+DQ)0B`Z6%E3&lt;G9R(%5T:6QI=&amp;EE&lt;R`Q</w:t>
      </w:r>
    </w:p>
    <w:p>
      <w:pPr>
        <w:pStyle w:val="PreformattedText"/>
        <w:bidi w:val="0"/>
        <w:spacing w:before="0" w:after="0"/>
        <w:jc w:val="left"/>
        <w:rPr/>
      </w:pPr>
      <w:r>
        <w:rPr/>
        <w:t>M+C&lt;AZI,&lt;`0``H!8!!0#0V0(&gt;-@(4&amp;C,I,````````A"`1"$Y-K(2`YTM@!@#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K0``!8(%(@(S*0O@61,389!9(N(`!G020#@0LBZ0+[%`"2+J`^#+`2`Y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,MB)XS`H@(-`(`%0@4R(@/I6Q`98Y-1(.D"`G`61#(@Z0+[)``C,G#2!Y(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#X,L!(#G2T@&amp;@?)HG+I+FNG@JUAP#K0V0(L*G````27.[`2`\AQL!(#J#X+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D"WXX1D0(Q`-#9`NJ,&lt;71B-E9P[F#@/6!G19-1L!(#*S&amp;`ZJ,`G2WP[1@1</w:t>
      </w:r>
    </w:p>
    <w:p>
      <w:pPr>
        <w:pStyle w:val="PreformattedText"/>
        <w:bidi w:val="0"/>
        <w:spacing w:before="0" w:after="0"/>
        <w:jc w:val="left"/>
        <w:rPr/>
      </w:pPr>
      <w:r>
        <w:rPr/>
        <w:t>M*1`#`)TMH,X81R=F8P7G#@;&gt;`W96]"YB*S&amp;P$@.H/@G0V0(5BB'T!6%?\-L8</w:t>
      </w:r>
    </w:p>
    <w:p>
      <w:pPr>
        <w:pStyle w:val="PreformattedText"/>
        <w:bidi w:val="0"/>
        <w:spacing w:before="0" w:after="0"/>
        <w:jc w:val="left"/>
        <w:rPr/>
      </w:pPr>
      <w:r>
        <w:rPr/>
        <w:t>MWJ+BGRHZ+B;I`@)@"9=N@.0"`4$L*I````T*[S^P`@27;@#3-.D&lt;EG&lt;8KU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9&amp;'Y/S!N%GP4=LP#V!K6V0)\%#8\!WP45C(#%1:&amp;0V'I6X`8`RPJ&lt;```+OD_</w:t>
      </w:r>
    </w:p>
    <w:p>
      <w:pPr>
        <w:pStyle w:val="PreformattedText"/>
        <w:bidi w:val="0"/>
        <w:spacing w:before="0" w:after="0"/>
        <w:jc w:val="left"/>
        <w:rPr/>
      </w:pPr>
      <w:r>
        <w:rPr/>
        <w:t>M$%MDB#$`7V&amp;F/("M89TM,),"`0``````(`&amp;2+J`^"[`2`YTML'MBYQ/FU`.\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=;9`IPZ=CYA#CXP&lt;P4S*0````````"0(.D"ZK,`1R=F8P7G$V;B8C-7,)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.2+J`^"C`9!2LQL!(#.!16)AJ;#X8K%C,I`````````)`@Z0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P"34&lt;"B`B&lt;```(#TP(#TP(#`Q(CHP,#$P8R&amp;04X%!:X(,(AAJUA+"H0`0`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2TM+40L*A`!`"U!+2TM+0X4-AD%DU%`,P=\%.8\!Y-10#,'*S'@0&amp;$L*K`!</w:t>
      </w:r>
    </w:p>
    <w:p>
      <w:pPr>
        <w:pStyle w:val="PreformattedText"/>
        <w:bidi w:val="0"/>
        <w:spacing w:before="0" w:after="0"/>
        <w:jc w:val="left"/>
        <w:rPr/>
      </w:pPr>
      <w:r>
        <w:rPr/>
        <w:t>M`"1865-25E(N1$E2#A2&amp;&amp;`.343`9!2PJ$`(`5F]L=6UE(&amp;ES($A0-#B34&gt;!`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-1P*("'P!`E"97-D;W)I&lt;'\F8&amp;,AD%C(2!"!234&gt;!`88@Q,!D%DU'P+F(.</w:t>
      </w:r>
    </w:p>
    <w:p>
      <w:pPr>
        <w:pStyle w:val="PreformattedText"/>
        <w:bidi w:val="0"/>
        <w:spacing w:before="0" w:after="0"/>
        <w:jc w:val="left"/>
        <w:rPr/>
      </w:pPr>
      <w:r>
        <w:rPr/>
        <w:t>M%)8$!'96-!D%!V?!1V'D9S$9!2PJ&lt;`$`($9I;&amp;4H&lt;RD@DU&amp;0_P/C9L%&amp;88A`</w:t>
      </w:r>
    </w:p>
    <w:p>
      <w:pPr>
        <w:pStyle w:val="PreformattedText"/>
        <w:bidi w:val="0"/>
        <w:spacing w:before="0" w:after="0"/>
        <w:jc w:val="left"/>
        <w:rPr/>
      </w:pPr>
      <w:r>
        <w:rPr/>
        <w:t>M,1D%+"JP`0`@8GET97,@9G)E99-1,!D%7!0FZ0("&lt;`F7=+`2`Z@^"-#9`L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0`$G2V`&amp;`-G+C8/!'5:D/\#L47FX`/4(H:M83-7@"4#*S&amp;P$@.H/@?0V0*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$#8KP9EKX%0E^`&amp;`,L*M```%@@4R`C,A`98Y-1(.D"`G`61#(0D0)"`#`B</w:t>
      </w:r>
    </w:p>
    <w:p>
      <w:pPr>
        <w:pStyle w:val="PreformattedText"/>
        <w:bidi w:val="0"/>
        <w:spacing w:before="0" w:after="0"/>
        <w:jc w:val="left"/>
        <w:rPr/>
      </w:pPr>
      <w:r>
        <w:rPr/>
        <w:t>M`_D_4(`PY#R`K6$1*0`P`!$I```"PW-`,P&gt;2+K!/`B#I`NK#`)(NH#X(L!(#</w:t>
      </w:r>
    </w:p>
    <w:p>
      <w:pPr>
        <w:pStyle w:val="PreformattedText"/>
        <w:bidi w:val="0"/>
        <w:spacing w:before="0" w:after="0"/>
        <w:jc w:val="left"/>
        <w:rPr/>
      </w:pPr>
      <w:r>
        <w:rPr/>
        <w:t>MJ#X&amp;T-D"D3$FZ0("&lt;!9$,K`2`Z@^!=#9`BPJ4```HG$@&amp;@?A[4(D`VNGX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T@0$*\&amp;=;9`D0R(.D"`H`"*S&amp;P$@/E&lt;9`L*I(N(`!H&lt;7IB.%*6_P.Q16;*</w:t>
      </w:r>
    </w:p>
    <w:p>
      <w:pPr>
        <w:pStyle w:val="PreformattedText"/>
        <w:bidi w:val="0"/>
        <w:spacing w:before="0" w:after="0"/>
        <w:jc w:val="left"/>
        <w:rPr/>
      </w:pPr>
      <w:r>
        <w:rPr/>
        <w:t>M`^YQT-D"DU&amp;P$@/E&lt;4`D`RLQ@.I#`)TMX*$80E_`H@(1`(`%0@0RI2#I`@)P</w:t>
      </w:r>
    </w:p>
    <w:p>
      <w:pPr>
        <w:pStyle w:val="PreformattedText"/>
        <w:bidi w:val="0"/>
        <w:spacing w:before="0" w:after="0"/>
        <w:jc w:val="left"/>
        <w:rPr/>
      </w:pPr>
      <w:r>
        <w:rPr/>
        <w:t>M%D0R$)$"[@(P/`&lt;T&lt;R#I`JOP!9(NH#X,(.D"ZH,`*S&amp;`ZC,`G2W@H1A"7\"B</w:t>
      </w:r>
    </w:p>
    <w:p>
      <w:pPr>
        <w:pStyle w:val="PreformattedText"/>
        <w:bidi w:val="0"/>
        <w:spacing w:before="0" w:after="0"/>
        <w:jc w:val="left"/>
        <w:rPr/>
      </w:pPr>
      <w:r>
        <w:rPr/>
        <w:t>M`A$`@`5"!,*D(.D"`G`61#(0D0+N`C`\!S1S(.D"^R0`DBZ@/@P@Z0+J@P`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8#J(P"=+5"J&amp;(@Q8"%BV!KV2@7Y/S`\!Y#+H&lt;X8G2V`&amp;`,#0,"&amp;89TM0"0#</w:t>
      </w:r>
    </w:p>
    <w:p>
      <w:pPr>
        <w:pStyle w:val="PreformattedText"/>
        <w:bidi w:val="0"/>
        <w:spacing w:before="0" w:after="0"/>
        <w:jc w:val="left"/>
        <w:rPr/>
      </w:pPr>
      <w:r>
        <w:rPr/>
        <w:t>M%5L@Z0+JXP`K,;`"!&amp;P8)ND"ZN,`+"KP`0!)3E9!3$E$($]"2CH@B$`Q&amp;0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4`S!RLQ@.H3`)TM4*H8B#%@(6+8&amp;O9*!?D_,#P'D,NASAB=+8`8`P-`P(9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2U`)`,56R#I`NK3`"LQL`($;!@FZ0+JTP`L*O`!`$E.5D%,240@3T)*.B"(</w:t>
      </w:r>
    </w:p>
    <w:p>
      <w:pPr>
        <w:pStyle w:val="PreformattedText"/>
        <w:bidi w:val="0"/>
        <w:spacing w:before="0" w:after="0"/>
        <w:jc w:val="left"/>
        <w:rPr/>
      </w:pPr>
      <w:r>
        <w:rPr/>
        <w:t>M0#$9!2LQ0#,'*S&amp;`Z@,`G2T04SFL,/$L3BPJ\`(`4%)%4U,@04Y9($M%62!4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!%6$E4JR3Q704_0``W7D0R0*&lt;";2X@$!(&amp;TS0P30/3-#!-`],T,$T#T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!-!RPJ&lt;`$`4U)64B!"55-9-1;&amp;H@(3`#!5Y$24Y'149&amp;&amp;B&lt;1"H`^YQT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+"K0`0!34E92(%=!251)3D=;)&amp;%&lt;,3?K(ND"ZE,`NR=68F%&lt;%';,`[P9U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#%`K&amp;,S5P!?89TM&lt;#YA+"IP``!4_CS6V0)$,B#I`@*``BLQ&lt;#YA+"IP``!$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S6V0)&lt;%#8`!(,]@*UAG2W0``1&lt;%#9S!&gt;`5MA(#1#*P$@/G$\:B`@&lt;`,.3/</w:t>
      </w:r>
    </w:p>
    <w:p>
      <w:pPr>
        <w:pStyle w:val="PreformattedText"/>
        <w:bidi w:val="0"/>
        <w:spacing w:before="0" w:after="0"/>
        <w:jc w:val="left"/>
        <w:rPr/>
      </w:pPr>
      <w:r>
        <w:rPr/>
        <w:t>M8YTMP$5A`T`PV`/8&amp;M;9`@U`P$5A,U&lt;`7F$K,4`D`RLQP$5A`T`PV`.\&amp;=;9</w:t>
      </w:r>
    </w:p>
    <w:p>
      <w:pPr>
        <w:pStyle w:val="PreformattedText"/>
        <w:bidi w:val="0"/>
        <w:spacing w:before="0" w:after="0"/>
        <w:jc w:val="left"/>
        <w:rPr/>
      </w:pPr>
      <w:r>
        <w:rPr/>
        <w:t>M`H@QT``$B#$P&lt;P4`%K82`UP4=@$$@SW`FV&amp;=+1`"!%P4-G,%X!6V$@,K,;`2</w:t>
      </w:r>
    </w:p>
    <w:p>
      <w:pPr>
        <w:pStyle w:val="PreformattedText"/>
        <w:bidi w:val="0"/>
        <w:spacing w:before="0" w:after="0"/>
        <w:jc w:val="left"/>
        <w:rPr/>
      </w:pPr>
      <w:r>
        <w:rPr/>
        <w:t>M`YTM&lt;#YA+"IP``!8ESN`K6&amp;!.M#9`N&lt;3QJ("!P`0=+D#*S$PF6&amp;=+6`[8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4```ESN`K6&amp;=+&lt;"B`AL`X/0$8I3$5.04U%2T1Q(K,=#9`ITMX$!A+"IP``!4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S6V0)L%+9%$GP4MD82+"J0``!3(+83-AD%&gt;R1A.V$56Q"X(.&lt;3QJ("!P`0</w:t>
      </w:r>
    </w:p>
    <w:p>
      <w:pPr>
        <w:pStyle w:val="PreformattedText"/>
        <w:bidi w:val="0"/>
        <w:spacing w:before="0" w:after="0"/>
        <w:jc w:val="left"/>
        <w:rPr/>
      </w:pPr>
      <w:r>
        <w:rPr/>
        <w:t>M=+D#O!F&amp;"!22+K!/`;`2`PX4QJ("!P`@Y&lt;]CG2W`1F%;),&amp;B`A&lt;`(%4T5)1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&gt;1TM$82+"J0``!2(+83-AD%&gt;R1A.V$56Y#+8C0JAJUAG2T@'&amp;+8&amp;E99&amp;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!(#1#*`&amp;`.2+K!/`C`B`R=]&lt;#YA+"IP``!!ESN`K6&amp;=+8`8`X$+(ND"`I`*</w:t>
      </w:r>
    </w:p>
    <w:p>
      <w:pPr>
        <w:pStyle w:val="PreformattedText"/>
        <w:bidi w:val="0"/>
        <w:spacing w:before="0" w:after="0"/>
        <w:jc w:val="left"/>
        <w:rPr/>
      </w:pPr>
      <w:r>
        <w:rPr/>
        <w:t>M(S)PT@&lt;K,4`D`RLQX$!A+"IP``!$_CS6V0*7;H#D`@=$25(N3%-4%1;&amp;1F%;</w:t>
      </w:r>
    </w:p>
    <w:p>
      <w:pPr>
        <w:pStyle w:val="PreformattedText"/>
        <w:bidi w:val="0"/>
        <w:spacing w:before="0" w:after="0"/>
        <w:jc w:val="left"/>
        <w:rPr/>
      </w:pPr>
      <w:r>
        <w:rPr/>
        <w:t>M),%'86LDP:(""0!`!8)#8&gt;E;,!D%&gt;R0AZ0+JDP"2+K!/`;`2`RPJ,`(`5"!/</w:t>
      </w:r>
    </w:p>
    <w:p>
      <w:pPr>
        <w:pStyle w:val="PreformattedText"/>
        <w:bidi w:val="0"/>
        <w:spacing w:before="0" w:after="0"/>
        <w:jc w:val="left"/>
        <w:rPr/>
      </w:pPr>
      <w:r>
        <w:rPr/>
        <w:t>M4B!2($584$5#5$5$&gt;R2Q$@,K,;`2`^&lt;3QJ("!P!`Y,]CG2W`1F%;),&amp;B`@T`</w:t>
      </w:r>
    </w:p>
    <w:p>
      <w:pPr>
        <w:pStyle w:val="PreformattedText"/>
        <w:bidi w:val="0"/>
        <w:spacing w:before="0" w:after="0"/>
        <w:jc w:val="left"/>
        <w:rPr/>
      </w:pPr>
      <w:r>
        <w:rPr/>
        <w:t>M0%3$!&amp;([89-1L$&lt;2MA-6L06(,1"X(,(AAJUAE85QP@@K,7`^82PJ&lt;```0_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D";!2V11(L*K```$-$(+83-AD%&gt;R1A.V$L*I```"XNESN`K6%OH='9`K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5K$%CF^P$@,K,4`D`RPJL`(`6"Q$+$,@3U(@5"!%6%!%0U1%1'LD&lt;4D'*S'`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(%`+!&amp;$BPJ&lt;```!)(N(`!G020#*S%0'@&gt;7=&amp;!&lt;,2LQX*0"4`"0C/\&amp;^#]T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CVWV3_E?6O5O^C]"]$_T_PW__^J^]_]?[H[C_H_DXJ@!(`````!0!=`)`'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T`L``````````````````````````````````)&lt;`('"$%0`"4U@",$`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30``T124P0P,`4U=``$4U)64@!`(#5%)54`!%-35%(&amp;0$#D5,6$``100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"D``%40DM0`&amp;1$E23%-4"?`%`)&lt;`,`D`CP"0"`!K`#`&amp;`(T```8`/@#0!0!5</w:t>
      </w:r>
    </w:p>
    <w:p>
      <w:pPr>
        <w:pStyle w:val="PreformattedText"/>
        <w:bidi w:val="0"/>
        <w:spacing w:before="0" w:after="0"/>
        <w:jc w:val="left"/>
        <w:rPr/>
      </w:pPr>
      <w:r>
        <w:rPr/>
        <w:t>$`&amp;#J#6#J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0016/3448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26732/2479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Cut Here 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Third Party Support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dicated to the efforts of others. All the credi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anks goes to the following people for supporting o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elopment of XYSr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Third Party products that support, use or enhance XY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 longer be providing sources or individual command bin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was getting to be too much work maintaining both 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versions of the HP48 XYSRVR Libraries. I will provid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ibrary to support different Xmodem implement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developing programs to work with the library functio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XYSrvr program and you need the XYSRVR library SysRPL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works or to use portions of it, send your reques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diamond@eskimo.com. I will only ask for a mention in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you develop for non-commercial and 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1 BKUP by Bob Apodaca (bapodaca@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and memory archiving utility that supports Xmod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the use of XYSrvr (Server Mode). The fir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XYSrvr was 4.0 (The lastest version is 4.2 , as of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rvr). This should be available at cbs.cis.com (was in /pub/hp48g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move to another area) and probably other archive si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NOTE FOR XYSRVR VERSION 1.7 AND LATER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XYSrvr HANDSHAKE MUST NOT MUST BE SET set when using BKUP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s 4.0 to 4.2. BKUP will not be expecting the EOT handshak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each command and it will cause errors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part of the BKUP41.IN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written entirely in system-rpl an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 of any port(s) the user specifies. 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the stack and LASTARG, supplying a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file, backing up flags, backing up HOME, as well a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These options are selectable by a menu syste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OPAR menu.  It has been tested on an HP48GX Rev M and an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 P with 1 Meg of HP RAM in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atible with all versions of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ly backs up the port(s)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n be executed from any subdirectory, it is not confined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s all libraries to the serial port without stor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lobal variable.  If these libraries have names great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only the first 8 characters of the na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an also backup the entire stack and LASTARG so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when your H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imple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upports more than on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eminds you when you made the your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Automatically does a warmstart if any librarie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xed the BKUP program so that it will check to see is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, if it is present it checks to see if it is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immed the CNFG program to reduce so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anged from Library 555 to 1275 for xmodem protocol for 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Contributors to the distributed XYSrv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edicated to those who have contribut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XYSrvr program or have provided software (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at either supports or enhances XYSrvr) to b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Srv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thanks to all the Beta testers who have helped to get XYSrv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urrent level of development. I won't mention any names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