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.1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LER V3.2 for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Profiler library provide an easy way to do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the execution times of the commands and subprogram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also can provide the full path to a command which ha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nd a command to modify individual commands in a library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The library can be stored in cove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you want to know what happens when you execute RS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G48 libray (lid 909)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9 TMK</w:t>
        <w:tab/>
        <w:tab/>
        <w:t>Creates dummy lib for speed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X+Y' RSIM</w:t>
        <w:tab/>
        <w:t>Execute RSIM command from the dumm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</w:t>
        <w:tab/>
        <w:tab/>
        <w:t>Analyze the data in 'Times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the return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I</w:t>
        <w:tab/>
        <w:tab/>
        <w:t>Initialize counter data for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(X+Y)/2' RSIM</w:t>
        <w:tab/>
        <w:t>Do the se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</w:t>
        <w:tab/>
        <w:tab/>
        <w:t>Analyze the data from the second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the return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</w:t>
        <w:tab/>
        <w:tab/>
        <w:t>Purge the dummy library, leaving the original ALG48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%l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Creates dummy library for the library for the giv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and activates the dummy in port 0. Errors i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issing or it doesn't have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nvenience TINI is automatically exec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dummy or the already existing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Find the latest dummy lib from port 0 and cre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imes' in HOME for holding the timing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Detach and purge the latest dummy library from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ob romptr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Returns a library in which the romptr cont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hanged into ob. The original is no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way so all machine language jumps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. The purpose of the command i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small changes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change a profiled library 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ptr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$names %rom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Given a string containing romptr names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orresponding 'Names' and 'Romps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is returned in a form suitable for both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CLUDE command in Jazz. Romps is a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Jazz disassembler to give names to romp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my input for ALG48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C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actS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especially that the last line should term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line charac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Analyze the counters in 'Times' variabl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able string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Cmd Calls    Time Perc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0    n0   x.yyy % xx.yy &lt;name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1    n1   x.yyy % xx.yy &lt;nam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:</w:t>
        <w:tab/>
        <w:tab/>
        <w:t>The command number of the 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:</w:t>
        <w:tab/>
        <w:tab/>
        <w:t>How many times was the romp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:</w:t>
        <w:tab/>
        <w:tab/>
        <w:t>Execution time for all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ent:</w:t>
        <w:tab/>
        <w:t>Percentage of the total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S will automatically assign names for each rom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 a variable 'Names' in HOME containing a str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in the string is considered one nam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to the corresponding line in output.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 For example if analyzing ALG48 you c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x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FC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'Names'. For convenience any leading "DEFINE "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times for programs include the tim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programs. Thus if you execute a singl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for testing that romp will always get %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profiling run is somehow abort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imes will be incomplete for any rompt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, in particular time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 the Profiler will be able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the command where the abort occurred!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ogram crashes or you use ON-C to abort a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, simply execute TRES and follow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the command where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es are shown in the place of ti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e surrounded with brackets for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e dummy lib uses the RPL stream to get a time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indivudual romp has been executed. Thus any ro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the previous streams is a no-no for the profil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'R &lt;blah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 a command which operates on 'next' object in strea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object would be the timer stopping code. Depending on &lt;bl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can happen in this case, most notably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re are some conditions under which you can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freely. Thus this new version of the Profiler wind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by the estimated overhead whenever a single romp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your clock will miss some ticks, the total numb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mp calls done in the test run. Howev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ccurate' measurements I did the overhead in the result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get a suspiciously large time for some rom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 collection may have occurred during that program.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run to see if this wa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ing code generates an error if 'Times'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If the program being tested has an error trap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 behaviour. Should be quite rare though since both TMK and 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'Times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being tested operates on home directory the 'Ti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may be moved around during execution.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xtra overhead due to repeated searches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ead of using a RAM variable shortcut) and thu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larger execution times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a hack. Hacked input could cause crashes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ook care of typical problems. For a very simple crash exam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e typical French 'protection' of making the siz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ables much too large. I have no interest in trying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be quite easily converted so that it will work in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personally don't have the interest for doing s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 includes the full GNU source code for the libr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ishing to convert the library for SX is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