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xTool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 is in effect a "Toolbar" for your G/Gx.  It will assig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program bar to a key, and you may include any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is bar.  I have created most of the programs in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included a few utilities by outside authors which I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utilities, I have developed many mathematical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X.  These can be found in the MathTools library,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IS.COM.  Included in this library are such programs as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quick solver, table of values, matrixwrite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R with no problems.  Most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*NOT* work on an S/SX series calculator.  The other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but I did not write these for SX's and there are no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loss of memory or damag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calculato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UP YOUR CALCULATOR BEFORE LOADING THIS LIBRARY!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if a new ROM revision may cause this libra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 and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GXT50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GXT50.LIB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GxT", and press the corresponding key.  To install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ess [NXT] twice and then "GXT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7F53h [32595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486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previous version of GxTools or QToo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INST to correct your key assignments.  With many new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XLIB addresses are changed, and your key assign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In addition, you should double check that any program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ss GxTools programs use the correct command.  Because of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y may now call a diffe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 [T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line interface to the programs in this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completely customizable through GXTCFG, and can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in the library in any order!  In addition, you may 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Tools library to this bar (this is discussed later)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un by pressing it's softkey; press NXT for mor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customizing GXTOOLS, see the section on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TOOLS will not run until GXTCFG has been executed;  If you run 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xTpar does not exist, it will run GXTCFG and then continu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GXT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ign this program to the left-shift-PRG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GXTOOLS &gt;&gt; 2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command lists, the name in []'s is the labe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under GX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 [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assword protection program for your calculator. 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 as such programs as CodeLock and Gateway, but they are 2k+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150 bytes!  You can break through it using hardware rese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eant to keep out HP-Hackers;  but I have made it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PL allows without creating a key-trapping environment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there is no way to break past it by just hitting random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CKER will run, you must configure it in GXTCFG.  See GX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se settings.  Use right-shift-DO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when you create an opening screen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Joh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important is that it is 3 lines or less and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.  When you press INST button in GXTCFG, Lo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itself to the OFF key.  Then, to turn off the calculat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USER mode, and turn it OFF like normal.  When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LOCKER will run.  You can change your password or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nside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f you who did not reconfigure the password in GXTCFG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ssword is blank, so just hit ENTER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r will not be accidently "unlocked" if you set alarms; 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larm ("") then the alarm will act like usual, and after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essage will be displayed at the top of the screen. 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ft in locker and still need to enter a password)  S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arm (&lt;&lt; &gt;&gt;) will no longer work;  When the program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 commands to the stack without parsing, leaving Locke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each command in your program is fed to Locker as a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Setting a program alarm with Locker enable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t to turn itself off a few times when you turn it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the "invalid" passwords).  So if you wish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, you must disabl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OFF key.  To do so, change to us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LOCKER &gt;&gt; 5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RGE [PU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"protective purge" front end for XPURGE.  Put any objec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bjects, library identification, or other acceptable argument on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ute.  PPURGE will ask for confirmation by pressing E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XPURGE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PURGE key.  To do so, change to us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PURGE &gt;&gt; 5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RGE [XP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urge replacement program by Bill Wickes.  XPURGE wil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libraries, directories, lists of combinations,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n the command line much faster than internal PURGE and P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do not want to use Protective Purge may wish to assig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R [OR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ORDER command, which re-orders directories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R, by Mika Heiskanen, reorders a directory about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ORDER.  The program is included in GxTools mainly because HI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's sorting routines.  Usage is identical to that of ORDER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list of the variables you want in the proper order on leve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VS [HID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HIDEVS was totally re-written from all prev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VS will hide any variables in any directory from view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them, recall them to the stack, and store information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sual.  Any hidden variables will not show up in the memory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key, or VARS list.  Execution of HIDEVS is simple; 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you want to KEEP (not hide) and place it on level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of doing this is starting a list (with the {} key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, and then pressing each soft-key associated with the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HIDEVS will them reorder the variables you select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them, and hide all remaining variables.  To "awaken"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put 0 on level 1 of your stack and press HIDEVS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be handy to hide your GxTpar file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ing IOPAR, PPAR, ZPAR, EQ, EXPR, etc files in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VS uses ORDR instead of ORDER to sort the directory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[HI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simple program to enter the HIDDEN directory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es not know about this directory, the HIDDE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-character directory off of HOME which is used by the 48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s and Alarm information.  (And possibly other misc data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ything you want in this directory, but you must NEVER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s this will result in a loss of memory. 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QSOLVE to store variables (when toggled via GXTCF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program, you can then delete or edit any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Be careful, if you use many variables, you ma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significant chunk of memory after a while.  To us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.  To return to the home dir, just like any other dir,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display consumes 11% of the CPU processing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written by Detlef Muellor, turns off the display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program on level 1 of the stack, and then restor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any program that does not require a visual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interferes with the screen display, it may require you to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calculator OFF and then ON again.  If this still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ON-C will alway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AL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Eval is a type of stopwatch for your programs;  Put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 level 1 of the stack, and instead of pressing EVA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AL.  After the program runs, a number in seconds will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of the stack.  This is how long actual program executio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time TEVAL was doing it's own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is a TEval program in other utilities libra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X, however, they do not account for GX garbage collec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accurate on a G/Gx, thanks to Mika Heisk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TIME key.  To do so,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TEVAL &gt;&gt; 7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AME [LN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strings to global names (IDs)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long filenames with spaces in them.  For example,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s 'EQ TWO':  Put the EQN on level2 of the stack, put "EQ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vel1, run LNAME, and press STO.  To purge or modify 'EQ TWO'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o an ID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are three ways to get the putting an invali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once you have created it.  First, you can type the name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ith quotes and convert it to an ID (as you did originally)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""'s, change the entry mode to algebraic, and press th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your variable.  You can then convert it to an 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AME.  Finally, you can trick the HP into placing a long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by pressing left-shift-[varkey].  An error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ng filename will be dump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YTES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YTES command is useful for reporting the size of a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the ability to report the total size of all objec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YTES makes up for this absence.  Put either a list of objects o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object on Level1 and press TBYTES; The total size (in bytes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version 2, by jkh) converts any object to a "Code" level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vert a Code object back to text.  The purpose of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a Code object is because a parser can skip over it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omething with &lt;&lt; &gt;&gt; delimiters.  It is highly recommen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&lt;&lt; &gt;&gt; key assignments to Code objects, as this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board recognition.  Do not convert single ID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s, as this will have a negative effect.  (Loading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by 0.001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RP [XLR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which converts to numbers to ROMPTRs (XLIBs) and 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of a ROMPTR is XLIB #Libnum #Cmdnum.  So to compile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library 1094, command 6, put 1094 and 6 on the stac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RP.  What results will be either XLIB 1094 6 (if the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 or the command (if it does).  XLRP also decompiles ROMPTR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ir address.  For example, running &lt;&lt; { MSOLVR } 1 GET &gt;&gt;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e "MSOLVR" command on the stack.  When you execute XLR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two hex pointers of it (ROMPTR 0AB 24).  You can the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TRs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S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rs tool found in many libraries:  Given a raw command XLIB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YSEVAL address in HEX notation.  For example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{ EVAL } 1 GET ADDRS &gt;&gt; places the EVAL XLIB (displayed as plai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delimiters) on the stack and returns a #1A3BEh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refore call EVAL via SYSEVAL by executing &lt;&lt; #1A3BEh SYSEVAL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EM [HID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in SysRPL, crashes by bad programs can sometime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ory corruption", which consists of unresolved environ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LAM's which were not ABND'd.  Pressing HMEM shows you visu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"hidden" memory you have by displaying garbage on the scree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arbage you have, the more hidden memory there is.  A normal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enough garbage to fill the status display area (DA1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 viewing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M [BZ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ont end I made for BZ/UBZ compression utilities (by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skanen, available via FTP at HPCVBBS.EXTERNAL.HP.COM)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ance of both BZ and UBZ in order to run.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nuline 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  - Execute BZ compressor on the level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Z - Execute UBZ decompressor on the level1 argument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/PRG created argument, it will extract the compress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UBZ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- Intended for compression of strings, grobs, lists, or other view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xecutes BZ on the level1 argument, then attaches a UBZ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ression string.  Thus, when the resul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when you press the variable key, the string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need for you to run U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- Intended for compression of programs.  Executes BZ on th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then attaches a UBZ EVAL at the end of the str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stored in a variable, executing this variabl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being run with no need for manual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CFG [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figuration program for GXTOOLS and *must* b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rograms will function.  There are four options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Password] - This is the password for LOCKER.  The default is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et the password as nothing.  To enter a passw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ny combination of letters, numbers, spaces, etc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""'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password *MUST* be enclosed in quotes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enclosed in any other delimiters, LOCKUP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Alpha?] - If checked, alpha will come on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in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Display] - This is the "opening screen" for LOCKER.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will show up in the first three lines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locker.  The only restriction is that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.  Use [right-shift-.] to create a new l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 version previous to v4.0 and want to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creen, you can press the [CALC] button on the fiel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DS on level1, and press [OK] to transfer it into GxTpar.  LOCK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PW may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xTools Menuline] - Used to customize the GXTOOLS menu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 is given in the form of a normal list {} with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n any order.  To enter them, either EDIT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this field.  To place programs in the list, press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library and go into the "GxT" library menu;  Now pres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on the menu in any order.  (The menu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you press them)  If you put anything in this li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ID of one of the library utilities, it will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key in the menuline.  Therefore, you can just enter "Nu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space in your menu.  In addition, if you wish to use the EDI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press NXT while editing the list and it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or GXTOOLS will be built when you exit GXTCFG by pressing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GXTOOLS menu is a list of all utilities witho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.  If you ever want to restore this default menu lis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line field and press [NXT] [RESET] [Reset Value]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 to rebuild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GxTools menu will also support commands from the Math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To add them, simply type or select (from the 1091/M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) the commands as usual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tton labeled "INST" on the menuline;  Press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key definitions for GxTools.  The program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stall all four user key assignments [ GXTOOLS, PPURGE, T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KER ] to the keys described in their respective document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s have been made, you are returned to GXTCFG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s are made in UserRPL and editable by any 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modifying the configuration, press ENTER 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stored in the file named GxTpar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MODIFY GXTPAR!  If any there is any corru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Tpar, you may "reset all options" from GXTCFG.  If GxTpa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TCFG from loading, you must delete it and rerun GXTCF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GXT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about screen which contains my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81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GxTools is stored in port 0,  enter :0:108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 (make sure USER mode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 should now be removed from your calculator.  Occasionall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GxTools extensively, you may have to do a warmboot (ON-C)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e code was written by myself (except where noted),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due to others. 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rnold       : The menuline in SysRP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 Heiskanen    : Inverse label menubuilders, 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niel Rawlins   : "OK" and "CANCL"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lef Mueller    : FAST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Wickes       : XPURGE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esh Sabnis   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Horn          : Code objects [code -&gt; 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tevenson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have comments and/or suggestion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jacklevy@aol.com.  I can also be found on IRC (#HP48) occasio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levy".  This library is actively supported and any reported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  Any suggestion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lot of people are confused as to what I've done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ear up what is being continued and what is abandoned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ory:  The original library was QuickTools, and consisted of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ools.  As it got larger, I made some major modifications, and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called GxTools.  GxTools had a popular plotter in it (MPLO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mand I released this individually, resulting in the MPLOT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of version 4.0--when version 5.0 hit, the library got so larg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 neccessary to split it.  From v5.0 on, the GxTool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just that--utilities for your GX.  All mathematical too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MathTools library, and the MPLOT library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MPLOT will be updated in the MTools libra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previous to v5.0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50.lib [1081] code by jack levy [jacklevy@aol.com] dated 06/07/95, 9:25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