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L ver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This is postcardware!!! It is all I ask for my time.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            Address is at bottom of doc. 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wrote all formula and secondary proces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Fixed a terrible bug that caused memclear if a program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Added toggles for rad/deg and rect/polar. Keys a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. [LS][MTH] and [RS][MTH]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Fixed a bug with handling statis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Most routines are much more effici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I insist you send a postcard. My wife doesn't belie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3.8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dding/deleting rows/columns will, if desired, adju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automatically. This can be toggled with [RS][SP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Now the cursor will automatically move down 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after an input. Toggle for this is [LS][-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Added STD, FIX 2, and FIX 3 to [LS][0], [LS][2] and [LS]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anged info screen to give info on various setting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m and byte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User can now press ['], delete the algabraic ticks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objects which will be placed succesively i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horizontally or vertically depending on th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2 above. The list can contain any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valid objects. If the list size exceeds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eet, extra items which could not be plac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Scrolling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3.7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the user to ensure that a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a cell returns a value. I would not recommend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pretty good at 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lines are much more st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new routine to try to compensate for formulae tha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ed help screen. [N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/programs that divide by 0 now produce the infini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inor annoy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L is distributed in the public domain in the hope that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useful, but is provided 'as is' and is subject to change with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ice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warranty of any kind is made with regard to the software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. The author shall not be liable for ANY incidental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equential damages in connection with the software, i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or abus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H! NAH!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the library to your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rge any old copies of EXAL from your calc.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OME dir, type [RS] [-] 0 [-&gt;] 1220 [ENTER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DETACH, then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call the new library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0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Turn off then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[RS]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o into EX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[SP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.], [0]-[9] keys will go into an inpu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into the currently hilited cell. Th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x or real. [ON] abort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If and ONLY if you have Mika Heiskanan's EQST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V programs loaded, [LS][DWN] will view the formul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provided there is one, in small font eq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[ON] exits the viewer. If you do not hav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his you will leave stuff on the stack.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s. They are worth i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MTH]       Toggle RAD/DEG mode. Sheet is re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MTH]       Toggle between RECT/POLAR mode. Sheet is re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-&gt;]        Toggles auto move down/right af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SPC]       Toggles auto adjust of formulas after 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/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0], [LS][2], [LS][3]  STD, FIX 2, FIX 3 mode.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O]           Stores the current sheet to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and remai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NXT]       Gives info on memory, sheet size etc.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1/X]       Toggle between left and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Adds a column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             Adds a row bel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+]         Deletes the column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-]         Deletes the row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C]           Redraws the sheet. This is to clean up any tr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 left by multip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            Toggles display of formulas/values i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speed up scrolling as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 means turning it in to a string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ghtening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            Toggles on/off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 Copies the current cell to stac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-]            Copies stack level 1 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+/-]       Edit the current cell. [ON]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EX]           Toggle gridlines. These are simply cosmetic and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implemente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Delete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            Begin relative copy routine. Read the status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s. The status bar will show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inf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PY $#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$# is the cell the cursor is on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to the cell you wish to copy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PY $# FROM $#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move the cursor to the cel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ROM and press [ENTER] again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PY $# FROM $# TO $#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move to the cell you wish to copy TO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ER] and the copy will start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ells being updated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You may cancel the cop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range setting process by pressing [ON]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ress [ENTER] the third time it is unstopp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ing the program. I wouldn't advi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py is relative so formula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pdated if they contain cel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TAN]       Copy current cell to Statiscal Data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ut into a list called TOTLST and it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 as a global varia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 exit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TAN]       Rename TOTLST to the name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ge the orig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        Place Total of Statist Data to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            "     Mean  "  "       "    "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            "     Standard Dev     "    "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AL]          Recalculate the sheet. NOTE: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/formula/string into a cell which already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r formula (or edit it), the alpha annunci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 on until you recalculate the sheet. This is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 to keep up with formulas the c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EVAL]      Recalculate the current cell on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urn off the alpha annunc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EVAL]      Set number of times to recalc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']         Toggle between recalculating from the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tom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]             Begin entry of formula to current cell. Formul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cell references. [ON] abort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Programs can also be entered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 program must NOT affect PICT. Be warn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-]         Begin entry of character string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. [ON] abort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R]           Create a global variable. The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prepended with a $ character.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in a formula and it will be treated a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0]         Store current cell to global variab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, the cell name is prepended with a $ char and 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  Exit the sheet and save. The sheet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s ie cursor, window, flags etc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into a program which will appear in the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. To go back into the sheet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key for it in the directory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art the sheet where it was left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ant to save, press [ON] again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XT]           Short help screens. Any key chan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to the next. Any key exits from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  aborts any input line routine ie number, formula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and any cursor key will jump to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ponding edge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bably will not be adding any features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busy with school and it comes first. If you fi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email me and I will fix it if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ost grateful thanks to Mika Heiskanan for JAZZ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library, along with the plethora of hacking tool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reated has forever changed my relationship with my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ned a whole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ay Good, my best friend and a very bright ME studen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uch of the Beta testing on thi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is equation library. It is called xMRGLIB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 have seen. Better than the built in one.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Halkiadakis: An actual Professor who USES m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ost of the testing of EXAL alerting me to several (many)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some very good suggestions which I implemented with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IRCers, Brad, Seth, Arnold, Will, Marto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.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 Ardue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dueng@lonestar.uts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10-654-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 Nacogdoches #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, TX 78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