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and VV extracted from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5 Will Laug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were orgionaly writen by Mika Heiskanen, I have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, in the hope that it will be useful to others who do not h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Jazz library, but would like a string editor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provided 'as it' and is subject to change without notic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 is made with regard to the software 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(s) shall not be liable for any incidental error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 the soft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 to port 0: (port 1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Download the library 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ecall the library for the variable, if you used kermit or y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Execute OFF-ON sequence or do a 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Purge the variable that has the orgional copy of the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:          ( $ --&gt;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is an editor intended for editing rpl and machine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ED makes no duplicate of the edited str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object area, thus enabling editing very lar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mplies that no backup of the original string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D is very fast but since it supports the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o do special calculations whenever the display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crolling the display when long lines are present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hopefully useful feature ED will accept an optio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gument on stack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ormal character keys are in their normal place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etched via the special charac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 having different definitions are mos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pha plane. The NS,LS,RS pla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START |BEND   |BCOPY  |BDEL   |       |FI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PR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REPL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RG?   |       |MEXEC  |       |UP     |N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OW?   |CHR?   |MSTART |TOHEX  |PGUP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OS?   |CHRCAT |MEND   |TOASC  |TOP    |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''     |       |       |LT     |DN     |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PGD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RCLSTK1|       |LSTART |BOTTOM |L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OTO   |GOSUB  |GOYES  |REVERSE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OLONG |GOSUBL |GONC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OVLNG |GOSBVL |GOC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TOGBEEP|TAB    |DEL    |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TOGCASE|       |DELLINE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TOGOVER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pha  |7      |8      |9      |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SETMK7 |SETMK8 |SETMK9 |(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GOMK7  |GOMK8  |GOMK9  |#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|5      |6      |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SETMK4 |SETMK5 |SETMK6 |[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GOMK4  |GOMK5  |GOMK6  |ASS_RP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|2      |3      |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SETMK1 |SETMK2 |SETMK3 |&lt;&lt;&gt;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GOMK1  |GOMK2  |GOMK3  |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DISP |0      |.      |SPC    |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,      |TAB    |{}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FF    |GOMK0  |NEWLINE|TAB    |: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ART          - Set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            - Set blo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PY           - Copy block/cut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EL            - Delete block (copied to 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      -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LL         - Incremental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ART          - Start defining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D            - End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EC           - Execut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?            - Input repeat count for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?            - Input row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?            - Input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?            - Input character numb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CAT          - Character browser, ENTER key echo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to cursor position, ON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STK1         - Pop string from stk1 in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        - Reverse chars in block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K&lt;n&gt;        - Set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MK&lt;n&gt;         - Jump to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MK0           - Go to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HEX           - Convert block to hex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uitable for NIBASC -&gt; NIBHEX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SC           - Convert block to asc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       - Finds the next occura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            - Finds the previous occura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 during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- Inp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          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-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-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/RT           -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nd input pressing 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input will take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from the current mat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T             - Next match during fin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 in alph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S -  =       ::\n;           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S -  =       $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S +  =       {\n}            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S +  =       CODE\n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ENTER =       \n + indent the same way a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tition and macro key execution can be ab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 key. Both are aborted automatically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save is aborted if an error occurs, max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cro key sequence is 5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:          ( $|grob --&gt; $|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imple string/grov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hen view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/Left/Right      =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/STO/'/EVAL          = scroll one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/NXT                   =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               = s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= fast scrol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/ENTER   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hen viewing a gr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/Left/Right      = mov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       = set (x,y) =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/ENTER   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F                     = choose scroll speed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b viewer uses a grob! replacemen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. Masking grobs less than 4 bits wide is not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. Viewing is done on the text grob,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weird effect: :: ABUFF xVV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