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rizontal Curve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FILES IN THE HCURVE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URVE    (binary directory for hp)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URVE.DOC (this file your r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URVE.ASC (HCURVE in ascii format for easy r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URVE.INF (inform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A 6 degree curve (english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section angle of 3.5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In HCURVE directory press HC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ce DI means you know degree of curvature and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     :Degree: 6 (press down arrow once and right arrow tw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     :Int. Ang.: 3.5 (Note: you can enter as HMS with HMS-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      ENTER  (press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.      8: Degree: 6.00   (your output, press up arrow to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: Int. Ang.: 3.5  (Int. Ang. Part not shown if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3.3000 HMS-&gt;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: Len. Curve: 58.33 (ft.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: Radius: 954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: Tan. Offset: 29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: Lg. Chord: 58.32  (Long Ch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 Ext. Dist.: 0.45 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 PI to Mid.: 0.45  (M, press ON to end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HC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     :Degree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     :Length: 58.33  (Note: that was the Len. of Curve 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.      8: Degree: 6.00    (16 is what you had in A. if you d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: Length: 58.33   (not clear the display prior to 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: Int. Ang. Deg.: 3.4998 (not 3.5 degree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: Radius: 954.93         (length was rounded to 58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: Tan. Offset: 29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: Lg. Chord: 58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 Ext. Dist. 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 PI to Mid: 0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HCRVE   (equ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     6 D    (store 6 degrees in variable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     3.5 I  (store 3..5 degrees for intersection 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     LS L   (left shift L to solve for Length of cu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: 58.33 (right shift variable to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.      NX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      LS R    (solve for 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: 0.29 (incorrect but contin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.      NX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.      LS R    (Now radius of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: 954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.      NX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      LS T    (solve for Tangent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9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.      NX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.      LS LC   (solve for long ch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C: 58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X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.      LS E     (solve for E, external d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: 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X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.      LS M      (solve for M, PI to Mi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: 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X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loops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.      LS ON     (or CONT to continue, cleans up and ex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.      CLR       (clear display if you li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 TOFFSET and DEFL calculate small tangent offsets and def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'll not go into that.  It is like C. in a fa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I hope you enjoy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programs that I use and have posted are similar to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go type routines.  These are free for your collection.  T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REA, COINTERCEPT (in dos cointerc), HCURVE, FRACDC, VC, VCR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ANGLS (/\S or #_S on the pc)or triangle.zip, and V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F.zip (open channel flow) and thinlift.zip (nuclear gauge density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 that I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can be found at the ftp site of wuarchive.wustl.ed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/hp48 and below directories.  Some are backed up from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CM is the latest version of a solver for multiply vertical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short single vertical curve I recommend my VC program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ould recommend VCRV (Dewayne Cushman wrote this on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hancement for VC that he modified from VC (it gives extra dat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stly, and the longest is the VCM.  It works just like the VC and VCRV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an do any number of cur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si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: - Kenneth Hobson wrote this docume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n graduated in Spr.'93 and is and Intern I Civil Engine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lahoma Department of Transportation.  405-521-26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useful for survey and bridge work.  They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nice to have had when I took SURVEY, Hydraulics,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ything you like.  Please send me a copy if you do modify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t and I will upgrade this version of H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hobson@telepat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  Kenneth Hobson          kenneth.hobson@torii.nov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nneth.hobson@s-box.misc.uokno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k  internet address: kenneth.hobson@dsibm.okladot.state.ok.us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