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grams are for the feet and inch conversions used in SURV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ed the dir fractdc contains 12 programs (2 can be from H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GCD and RDC  but, I used similar names from the net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(no author known), and A-F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AC - Turns a decimal feet to feet-inches-fraction inch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625 FRAC gives "2' - 0 3/4"  this is the format that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(like I use in Bridge draf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CM - Reverse of FRAC but leaves original on level 2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' - 0 3/4" DECM gives "2'- 0 3/4" in level 2 and 2.0625 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-&gt;FT - feet-inch to decimal fee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,9 FI-&gt;FT gives 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I-&gt;FT - feet-inches-fraction of inche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9,3,4 FII-&gt;FT gives 2.8125   (a check  FRAC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2' - 9 3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-&gt;FT - inch to feet. e.g. 9 I-&gt;FT gives 0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I-&gt;FT - inch with inch fraction to fee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,6,12 II-&gt;FT gives 0.458333... (FRAC gives "0' - 5 1/2"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EC - Precision wanted.  I use 16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CD - From the net (via Joe Horn) and similarly named (but differ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P Utilities for greatest common denominato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16 GCD give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DC - As above.  For the reduction of frac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,16 RDC gives 3,4 (three-four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T4, PT3, PT2 - Subprograms (not used di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,B,C,D,E,F - Global variables delete if you want but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FRAC.  Use order for your most used porgrams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- Kenneth Hobson posted these for you but Dewayne Cushman wrot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HP Utilities GDC and RDC.  Both are CE students at 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will graduate in Spr.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hat I (Kenneth Hobson) use in my work for the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ransportation (County Bridge - Norman). 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ice to have had when I took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dify anything you like, as I wrote these and posted them for all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internet  at   krhobson@midway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local BBS's such as protoboard bbs 405-275-6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wayne Cushman     internet at    decushma@midway.ecn.uokno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