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Lif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THINLIFT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ll THINLIFT in your H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 - formerly XPURGE which makes fast deleting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URGE can be found on Goodies Disk 7 for HP48 in U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LIFT.WQ1 - Quattro PRO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LIFT.WK1 - Lotus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ERS.TXT - Text file explaining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LIF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LIFT.INF - Information for distribution t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LIFT     - Binary file fo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preadsheet program was written by Reynolds Toney and Danny Gierhar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is work on an hp48gx?  Yes.... hp48sx? Yep..... THINLIF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directory to install on your HP48SX/GX.  OCF.ASC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ded file that can be converted to binary or print out o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LIFT.DOC is what you are reading now.  THINLIFT.INF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le for Chris Spell at ftp site of wuarchive.wustl.edu (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systems dir.).  Look there for some of my other fil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LS is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LPHA is the alpha key (just below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3 LS CST FIX or 3 ALPHA ALPHA FIX ALPHA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Fixes decimals to three places though the program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s above but set SYM off /* no white box with SY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s above (press NXT NXT) with DEG on and XYZ on /* with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 ON++ on ON+- to darken/light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VAR fo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VAR           /* Make sure var menu is display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HINLIFT      /* Goes to THINLIFT directory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CST           /* Enters Custom Men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.   TRIAL         /* Calibrate Nuclear Gauge with Roadway Cores *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:Dir Name?:   /* Press ALPHA twice and enter a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n say CANA14, Press ALPHA and th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ow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   :Max.T. at JMF: 2.4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  Press Down Arrow to edit 10x4 matrix of Nuclear Gau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O-&gt; with box should b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0 138.1 137.9 134.4 ENTER   /* Pres SPC key between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.3 139.8 137.7 139.4 ENTER  /* ENTER is press enter ke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3.9 143.2 141.7 145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8.3 139.2 139.5 139.6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2.6 143.1 142.9 142.5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7.3 138.0 135.3 137.3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.4 140.0 138.8 145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3.3 141.1 142.7 143.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9.2 140.3 137.9 137.6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4.4 134.3 135.2 134.8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You can press ENTER here to put matrix on stack or.....  LS ON (which is CO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ss ENTER you can edit what you just entered by pressing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lse go ahead and now press CONT (LS key and then ON key)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short cut could have been used for this example, see below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testings sake you can use the matrix A that is the same as the 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rmally create for calibration.  Delete the zero matix (Pres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 and then ALPHA A ENTER.  Now CONT to continu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You will see a no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enter data for Roadway Cores.  Air Wt., Water Wt., and S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turated surface dry Wt.  Down arrow and enter data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6.5 1847.3 3281.1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1.7 1799.8 3174.2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2.9 1453.6 2525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7.2 1704.7 3020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90.4 2009.5 3503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0.8 1456.8 2576.0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30.0 1388.1 2433.5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39.6 1854.9 3259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.1 1704.3 3018.9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9.1 1883.4 3361.4 ENTER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r.... for shortcut B is the matrix above.  Backspace to delete zero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 ENTER CONT to pull up the same matrix as abov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  One Minute Please... displays.  It takes about one minu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more to do the computations.  Resul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[[ 1.000 ......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: Avg. NucBSG: 2.2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: BSG. Calc:   2.295    /* Avg. Corrected Nuclear BS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: Max. Theo.:  2.4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: Rdwy. Den.: 92.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Up arrow and VIEW to view the densities.  Col1 (Column one) is LO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2 is density of each Roadway Core and COL3 is density of each Calcul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Gauge (BSG. Calc.),  The Corebsg contains the average core bulk S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N ON RS backspace key to CLR (clears display).  EDIT NEWL (NEWLOT) and 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max) are then on menu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  EDIT - should you wish to edit trial calibration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* IT is like Trial only you do not create another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edit the matrix that you entered in TRIAL Steps I and j.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 - Put 'NEWL and you'll see the NEWL is 'NEWLOT' 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if you checked NE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max - Value of Maximum Theoretical Specific Gravity at J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   NEW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ir Name?: LOT1  /* ALPHA ALPHA LOT1 ALPHA down arrow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Max.T. at JMF?: 2.471 /* or...  INmax RS EVAL and ENT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* RS EVAL is -&gt;NUM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  Text information is displayed.  Down arrow to edit zer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.3 138.1 137.9 134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.3 139.8 137.7 139.4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3.9 143.2 141.7 145.4 ENTER ENTER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ike Steps H and I, backspace key ALPHA C ENTER CONT if you wan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  One Minute Please... displays.  It takes about one minu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 more to do the computations.  Result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[[ 1.000 ......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: Avg. NucBSG: 2.2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: BSG. Calc:   2.300    /* Avg. Corrected Nuclear BSG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: Max. Theo.:  2.4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Rdwy. Den.: 93.063    /* Like Step J only line 5 list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T number and density for that LO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  EDITL ('EDITLOT') and INMA ('Inmax')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LOT lets you edit your nuclear gauge matrix data from Ste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max is just there for easy access to the Max. Theo. S.G. (Se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) last part.  This is the custom menu so if you co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of {THINLIFT CANA14 LOT1} and press CST ke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 the custom director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GENERA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Enter into the {THINLIFT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To start a new TRIAL Calibration Press CST key.  T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played.  Continue as in Par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  To start a new LOT say LOT2 for TRIAL in directory {THINLIFT CANA14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nto the {THINLIFT CANA14} directory.  Press C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NEWL (NEWLOT) and INMA (INmax) are displayed.  Continu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 II Step L - O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o edit a LOT say LOT1 enter {THINLIFT CANA14 LOT1}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ually done from the VAR menu.  Once you make i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press CST key.  EDITL (EDITLOT) and INMA (Inmax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Press EDITLOT and continue as in PART II Step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HOUSE CLEANING - If you want to delete a TRIAL Calibr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subdirectories below, then in the THINLIFT directo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ANA14' with quotes or {CANA14} with brackets on stack and X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IR on STACK.  XXX is XPURGE a fast directory delete utit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   - Main sub program for MEAN and StdDev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- Variable value for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uc    - 10X4 matrix for input of nuclear gauge readings No.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rc     - 10X3 matrix for input of roadway core data.  COL1 for air w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l2 for water wt. and Col3 for Saturated Surface Dry w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max    - Input value for Max. Theo. S.G. at J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maDAT - Sigma is the greek symbol.  Statistic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IT  - Stores computed values to OU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mat   - 10X7 matrix. Each column:  Mean/average for row of INnu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Deviation for row of INnuc, T1 to T4, unit wt. (p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alc    - Sub program for Calc.  Puts T1 to T4 in colums 3-6 of OU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R     - Computes outliers, sub of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READ  - No. reading of nuclear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1 to No4 - Acutal No. reading of nuclear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 to T4 - T value if last/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mat    - Std. Dev. matrix 1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mat  - Mean matrix 1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KSG   - sub of Calc.  Finds OUTbsg 10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sg   - 10X3 matrix.  Nuclear S.G., Core Bulk S.G., Bulk S.G. (Cal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calc   - sub of Calc.  Puts calculated/corrected nuclear gauge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o row 3 of OUTbs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AL    - First custom menu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 - Summary of results for calibration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LOT   - Summary for LOT.  Sub of EDIT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LOT  - Replaces EDIT for LO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OT   - Replaces TRIAL for LOT calcut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trial - Sub of SUMMARY densities (Calc.) for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lot   - Sub of SUMMARY densities (Calc.) for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EN     - 3X2 zero matrix used by DEN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OT   - LOT equivalent for TRIAL (New 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LOT   - value for averag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gnucbsg - value for average nuclear B.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ksgcalc - value for calculated B.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yden   - average roadway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- Test matrix for nuclear gauge readings.  Used to test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- Test matrix for roadway core data.  Used to test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_ Test matrix for nuclear gauge readings.  Used to test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3X4     - 3X4 zer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1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10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      - Custom Menu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-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   - Edits TRI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2n    - sub of TRIAL for new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1o    - sub of EDIT for old data entry from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1 to TXT3 - Tex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VG     - Last T row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mat    - Std. Dev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mat  - Mean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I hope you enjoy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A, COINTERCEPT (in dos cointerc), HCURVE, FRACDC, VC, V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S (/\S or #_S on the pc)or triangle.zip, and VCM.  OCF.ZIP (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f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an be found at the ftp site of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/hp48 and below directories.  Some are backed up from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M is the latest version of a solver for multiply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single vertical curve I recommend my VC progra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recommend VCRV (Dewayne Cushman wrote this 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ment for VC that he modified from VC (it gives extra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ly, and the longest is the VCM.  It works just like the VC and VCRV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do any number of curves, even 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: - Kenneth Hobson wrote this document for you.  This program wa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Hobson on 03/08/95.  Ken graduated in Spr.'93 from OU and is an Inter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Engineer for the Oklahoma 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: umtr121@dsibm.okladot.state.ok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hone 405-521-2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