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intercep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FILES IN THE COINTERC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TERC    (binary directory for hp)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2SI      (finds intercept coordinate given 4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 COINTER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2SI    (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:X1: 0  (press down 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Y1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X2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Y2: 5  (One line is now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X3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Y3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X4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Y4: 5  (Second line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-Intercept: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-Intercept: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nfinite error result if 2 lines are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 hope you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rograms that I use and have posted are similar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go type routines.  These are free for your collection.  T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EA, COINTERCEPT (in dos cointerc), HCURVE, FRACDC, VC, VC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LS (/\S or #_S on the pc)or triangle.zip, and V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F.zip (open channel flow) and thinlift.zip (nuclear gauge densit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can be found at the ftp site of wuarchive.wustl.ed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/hp48 and below directories.  Some are backed up from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M is the latest version of a solver for multiply vertical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hort single vertical curve I recommend my VC program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recommend VCRV (Dewayne Cushman wrote this on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hancement for VC that he modified from VC (it gives extra 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tly, and the longest is the VCM.  It works just like the VC and VCRV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do any number of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: - Kenneth Hobson wrote this docum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 graduated in Spr.'93 and is and Intern I Civil Engine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lahoma Department of Transportation.  405-521-2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useful for survey and bridge work.  The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ice to have had when I took SURVEY, Hydraulics,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thing you like.  Please send me a copy if you do modify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and I will upgrade this version of H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hobson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 Kenneth Hobson          kenneth.hobson@torii.nov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nneth.hobson@s-box.misc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 internet address: kenneth.hobson@dsibm.okladot.state.ok.us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