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is an easy-to-use computer program for the IBM PC/XT/A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data analysis on waveforms.</w:t>
        <w:tab/>
        <w:t>This package was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Diamond Laboratories (HDL) as a tool for analyzing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(EMP) waveforms; it can, however, be used for any physically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ble waveforms.  Some of the data analysis options include li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spline interpolation, fast Fourier transforms (FFT's), inverse FF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ical integration and differentiation.</w:t>
        <w:tab/>
        <w:t>The program als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veforms on the screen or on an Epson-compatible printer using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, or semilog graphs.  Additionally, the program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o disk, or data may be manually entered through a digitizing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ackage FFT was written to provide an easy-to-u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nalysis for both the experienced and inexperie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All functions are menu driven, clearly labelled, and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, providing an easy-to-learn and easy-to-use interface to a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power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was writen in Turbo Pascal version 4.00 and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C-DOS 3.1.  Note that the low-level graphics routine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or either the Hercules graphics adapter or for on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s, and hence will not operate with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compatible with one of these.  The digitizer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gitization process is the Micro Digi-Pad.  This is a type 7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6 by 6 in. digitizer.  Other digitizers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 if the appropriate constants are set in the softwar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number of start and stop bits, and number of data bi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HDL-TM-88-7, April 1988, Waveform Analysis on the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rey J. Falter, Defense Technical Information Center No. AD A194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re detailed descrip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