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SP-21020 FFT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y Ronnin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ugust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six FFT routines in the 21020 assembly code runti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rad2.asm     A radix-2 DIT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rad4.asm     A radix-4 DIF 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t2.asm       A radix-2 real FFT (R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fft2.asm      A radix-2 inverse real FFT (IR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t4.asm       A radix-4 real FFT (R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fft4.asm      A radix-4 inverse real FFT (IRF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radix-4 FFT will run faster than radix-2 FFT bu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and has more restrictions on the length of the FFT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dix-2 FFT routines will take data lengths that are any power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 32 points) while complex radix-4 routines will only take data leng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ower of four (&gt;= 64) and real radix-4 routines will only t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that are (a power of four)*2 &gt;= 1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inverse FFTs are not provided since they are very easy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forward FFT.  To implement a inverse FFT, one just need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nd imaginary parts of the data, perform the forward FF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real and imaginary part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confusion of which data goes where for each of the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of variables and their location is presented,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 DM                PM                DM          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rad2:        redata[N] &lt;a&gt;                       refft[N]        imfft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data[N]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e[N/2]       cosine[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rad4:        imdata[N]       redata[N]           refft[N]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mfft[N]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ine[3N/4]    sine[3N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2:          real[N] &lt;a&gt;                         refft[N/2+1]    imfft[N/2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e[N/4]       cosine[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_sine[N/4]     h_cosine[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4:          evreal[N/2]&lt;b&gt;  odreal[N/2]         refft[N/2+1]&lt;b&gt; imfft[N/2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ine[3N/8]    sine[3N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_sine[N/4]     h_cosine[N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fft2:         refft[N/2+1]&lt;b&gt; imfft[N/2+1]        evreal[N/2]&lt;b&gt;  odreal[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e[N/4]       cosine[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_sine[N/4]     n_cosine[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fft4:         refft[N/2+1]    imfft[N/2+1]        real[N]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ine[3N/8]    sine[3N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_sine[N/4]     n_cosine[N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&lt;a&gt; This array must start on an address that is a multipl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&gt; This array must start on an address == multiple of 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z&gt; This output buffer can overlap with the input buff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ata  =   real part of time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data  =   imaginary part of time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ft   =   real part of frequency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ft   =   imaginary part of frequency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  =   real time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real  =   real time domain data, even indices only { =x(2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real  =   real time domain data, odd indices only { =x(2n+1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and output data are in normal order since the routines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t- and digit- rever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symmetry of how data is shuffled around in radix-2 and radix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a result of the differences in structure between the radi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 radix-4 routines.  In practical terms, the radix-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ir bitreversal before the FFT and the radix-4 routines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eversal after the FFT.  This affects where the data should be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aving Ideas and Other Tabl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is an issue and multiple FFT routines are being used, one ma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to share tables between routines and thus save space.  He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sine" and "cosine" tables of the radix-2 and radix-4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x-4 routines reads in its sines and cosines in a sort of a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address order while the radix-2 tables uses a norm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"sine" and "cosine" tables of any radix-2 routine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ne" and "cosine" table of any other radix-2 FFT routi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and type (real or complex).  The tables of complex and re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fferent because the complex do N point FFTs while the re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/2 FFTs.  The same holds true among radix-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"sine" and "cosine" radix-4 tables compiled for a length N FF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FFTs of length less than N.  This is a result of the bit-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ke ordering of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ll "h_sine" and "h_cosine" tables are the same for the same length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so holds true for "n_sine" and "n_cosine"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"n_cosine" and "n_sine" are the same as "h_cosine" and "h_sine"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factor of (2/N).  If you wish to share these tables also and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ing, use the "h_cosine" and "h_sine" table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2=(1/2*HN);" to "f2=0.5;" in the beginning of the convers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output of this routine to be (ifft)*(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when your FF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Take a coffee break.  A refreshed perspective can do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Re-check preprocessor variables.  Some of these variables ar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ghtly differently for different routines.  For instance, "STAGE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(N) in fftrad2, log4(N) in fftrad4 and log4(N/2) in rfft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compute bit-reversing in bit-reversed variables.  This can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Are the arrays that the bit-reversed variables are pointing t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boundries?  Note that currently this may require a tr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file (see explaination in the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Have you given the right file names to all the tables and incoming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atter, are they the right length and did you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cre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ake sure all your data is going into the right memory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will NOT flag an error if you define a variable "foo" in 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access data in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Did you remember to re-compile and re-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Repeat steps 1) and 2)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Use the simulator to verify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solve most of your FF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tage in the Real F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te discussion of the algorithm we used for the real FFT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ast Fourier Transform" by E. Oran Brigham (Prentice Hall: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2N point sequence, x(n), and having taken the FFT of x(2n)+jx(2n+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,1,...,N-1, we can now comp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FFT(x(2n)+jx(2n+1)) = A(k)+jF(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X(k) = R(k) + jI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c(k) = cos(pi*k/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s(k) = sin(pi*k/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R(k) = A(k)+A(N-k) + c(k)(F(k)+F(N-k)) - s(k)(A(k)-A(N-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I(k) = F(k)-F(N-k) - s(k)(F(k)+F(N-k)) - c(k)(A(k)-A(N-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us X(k).  Notice what happens when we let k'=N-k  (k'-&gt; 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R(N-k) =  A(k)+A(N-k) - c(k)(F(k)+F(N-k)) + s(k)(A(k)-A(N-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I(N-k) = -F(k)+F(N-k) - s(k)(F(k)+F(N-k)) - c(k)(A(k)-A(N-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ause c(N-k) = -c(k) and s(N-k) = s(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 needed to compute X(k) is the same as the data need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(N-k), we decided to compute them simultaneously during each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tage loop.  So the algorithm does the conversion in k, N-k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mid-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culate the inverse, we realize that we have four unkn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quations.  Thus it is a simple matter to de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(k) = R(k)+R(N-k) - s(k)(R(k)-R(N-k)) - c(k)(I(k)+I(N-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(k) = I(k)-I(N-k) + c(k)(R(k)-R(N-k)) - s(k)(I(k)+I(N-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(N-k) =  R(k)+R(N-k) + s(k)(R(k)-R(N-k)) + c(k)(I(k)+I(N-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(N-k) = -I(k)+I(N-k) + c(k)(R(k)-R(N-k)) - s(k)(I(k)+I(N-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, therefore, calculate A(k)+jF(k) from X(k), run the inverse F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