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ER.C               sourcecode of a mixer for Soundblaster PRO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VE.C               sourcecode to record 8bit WAV-files with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.C              sourcecode of a function-generator for FFT4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C             sourcecode to generate filter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4WAVE.PRJ          project-file of FFT4WAVE (compi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.C                FFT4WAVE par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C             FFT4WAVE par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-X.C            FFT4WAVE par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&amp;BMP.C            FFT4WAVE par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              FFT4WAVE par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OUT.C              FFT4WAVE par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.C              FFT4WAVE part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.C            FFT4WAVE par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               FFT4WAVE par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          FFT4WAVE part 10  (graphics library + graphic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LARG.OBJ          FFT4WAVE part 11  (mouse code for lar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HUGE.OBJ                            (mouse code for  hu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&amp;BMP.H             put this in the Borland_C includ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inality directory was C:\TC\FF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