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32C Development System C Program Interface Example          Oct 1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NSUPPORTED SOFTWARE ***     Program was compiled using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AT&amp;T, 1989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iability is assumed as a result of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f this software. No r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atent accompany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a sample program (and C source) to demostrate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read the DSP32C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download into the DSP32C Developm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reset and initaliz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upload /download data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         d3lo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      coff.h,  dsp32cd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ource files     d3load.c,  d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ile      d3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ile   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