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INGS AND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(R) DSP32 Digital Signal Processor Applic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&amp;T Document # MN88-13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pg5.h       pg12.s      pg13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14.s      pg22.s      pg23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24.s      pg60.ex     pg60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63.ex     pg63.s      pg109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112.bas   pg187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8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&amp;T FAMILY OF DIGITAL SIG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of Digital Signal Processing using Floating-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ignal Processing with the DSP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32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32-250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32-160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32C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Applications of the DSP32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 Technical Support and Sale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,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. DSP32 INTERFAC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rfacing the DSP32 to AT&amp;T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7500 Codec and DSP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7520 Codec and DSP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 Progr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Example of SIO Progra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erfacing the DSP32 to A/D and D/A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75 Analog-To-Digital Converter and DSP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53JP-V Digital-To-Analog Converter and DSP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C85 Sample and Hold Amplifi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-Aliasing and Reconstructio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 Progr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 Program Input Used with Digit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 Input Using 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-To-Digital and Digital-To-Analog Conver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COB &amp; CTC to 2's Complemen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rfacing to Ex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RAM, PROM,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d Interface of PROM, EPROM,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Paged Static 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Port 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ort Outp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ter-Processor Communications Usin the DSP3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Output,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/Out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Syste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of Transfer,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's in Control / I'll B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the Master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of Us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and Sweet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and Slave Porgrams; master.s, slave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. SYSTEM DESIG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Enhanced DSP32 Signal Processing Module for the VM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tecture of the DSP32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P32, Codec and 68010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ROMs &amp; Firmware,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ph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513 Five Channe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MEbus Ma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ual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hree DSP3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ocal Control and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MEbus Interrupt Generation by the 6801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rupting the 6801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d Sla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d Dynamic RAM, Dual Por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68010 Processor from a VME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ave Status and Contro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CON Local Area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MEbus Interface: The DSP32 Board as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MEbus Interface: The DSP32 Board as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SP32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 Monitor: 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onitor: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gle-Board Real-Time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MEbus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MEbus Floating 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System Design for Real-Time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rfacing the DSP32 to the AT&amp;T PC6300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BM-PC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of the DSP32 Plug-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e DSP32 Plug-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, Downloading, Executing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ing the DSP32 Results to the AT&amp;T PC6300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llustrative Example (via DSP32 and BASIC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I. TOTAL PRODUCT DESIG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gh-Quality Image Processing Using the DSP32 and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Image Captu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Signal Processor 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P32 and System Clock, Static Memory, PC Interfac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Expansion 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Process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rink,  2-Dimensional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Rotation,  Histogram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tial Convolution,  Media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Board Hardware for Digital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alog Section,  Flash A/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chronization Logic, Memory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Capture Memory, Frame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or Scratchpad Memory,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/A Converter, Micr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V. REFERENCE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ing the DSP32 in Speech Proces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SP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tecture,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hanced Microprocess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ware Development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s and Outputs Us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ic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tch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namic Time Warping (DT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rallel Level-Building on a Tre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ee Structured Parall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ame-Synchronous Level-Buil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llel Algorithm on a Tre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,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eech Recognition on the DADO/DSP Multi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DO/DSP Multiprocesso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Matching and Isolated Wor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Wor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igh-Quality Speech at Low Bit Rates: Multi-Pu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hastically Excited Linear Predictiv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Synthesi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it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lementation of a Multi-Pulse Coder on a Singl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r Hardwar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ul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a 16 kb/s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 Practical C Language Compiler/Optimizer f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on a Family of Floating-Point D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32/DSP32C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-Time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an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