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&amp;T Technologies                                    Document No. AP89-015D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ING THE WE(R) DSP16 DIGI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SSOR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/D  AND  D/A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-da16.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4.s       Program Listing 1. Example 1: Pass data through all fou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4.s      Program Listing 2. Example 2: Round-Robin of all fou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g4.s       Program Listing 3. Example 3: Average all fou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ort.s      Program Listing 4. Example 4: Control/status por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=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 AT&amp;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s a registered trademark of AT&amp;T.  AT&amp;T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make  changes  to  the product(s)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(s) described herein without notice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as a result of their use or  appli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under  any patent  accompany the sale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the DSP16    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I/O Port  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C Register      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Bus            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rallel Interface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-Cycle, Parallel I/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Cycle, Parallel I/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Bu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16 Memo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16 Timing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H and A/D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, 2, 3, 4 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                    (includ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s</w:t>
        <w:tab/>
        <w:tab/>
        <w:t>(in separat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use of the WE DSP16 Digital Signal Processor i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ignals.  These signals range from narrow-band speech o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, to wide-band audio for high-fidelity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ny processing by the DSP16 device the audio signa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an analog signal to a digital signal. The resul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be converted back to an analog signal.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using analog-to-digital (A/D) and digital-to-analog (D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ignals used on the telephone network are convert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aw/A-law codecs, such as the AT&amp;T T7500 PCM Codec. The analo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l to be converted is sampled at an 8 kHz rate, using an 8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encoding scheme. The result is an aggregate bi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its/s and provides for toll-quality voic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-quality broadcasting or encoding of music, the conver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precise than that used for voice. Generally,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greater than twice the highest analog frequency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signals range up to 20 kHz, requiring at least 40 kHz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Using a linear encoding scheme and requiring that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4-16 bits makes a 640 kbits/s broadcast-qualit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/D and D/A converters that meet these more stringe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alized and more complex than the standar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. The application note discusses the use of two of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SP16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application note consists of four par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reviews the features of the DSP16 device that are used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describes three alternative approaches to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s with the DSP16 device.  This include block dia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s.  These techniques can be easily extended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types of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describes the detailed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ing the 16-bit Burr Brown PCM78 analog-to-digital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Burr Brown PCM53 digital-to-analog conve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ics TDA1535N sample and hold.  This circuit i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describes software considerations and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s that exercise the hardware. Desig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are also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 THE DS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16 device supports both a parallel and a serial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is application note, are various uses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DSP16, which allows for a simpler interface circu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expansion by using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 (PIO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16 device has the capability of interfacing to I/O devices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 port.  The PIO signals consists of one 16-bit, paralle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(PDB00-PDB15), a port-selection pin (PSEL), and port read (PI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rite (PODS) pins.  The parallel I/O interface is log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bi-directional parallel ports, referred to as pdx0 and pdx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differentiated in hardware by the state of the PSEL pin.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0 and pdx1 are accessed by the data move group of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16 device.  When writing to the pdx0 or pdx1, the PODS pin pulses 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pdx0 or pdx1, the PIDS pin pulses low. The pin PODS, P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L are driven by the DSP16 if they are selected to be activ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PIOC register.  The WE(R) DSP16 Digital Sign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eet dicusses the timing of thes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I/O Control (PIOC) controls the PIO bus and th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ontrols the masking of various interrupts that the DSP16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.  Through the PIOC, the PIDS and PODS signal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ve mode (i.e., driven by the DSP16 device) or passive mode (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xternal signal).  In addition, when the PIDS and PODS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the active mode, the STROBE bits specify the du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If the PIDS and PODS signals are passive, the DSP16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the INTERRUPT bits of the PIOC whenever a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on the parallel port.  Status bits of the serial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also found in the PIOC register.  These bits ar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16 device to perform polled I/O with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data bus (RB00-RB15) and ROM address bus (AB00-AB15)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16 device to execute programs from external memory.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 signal is not generated when the DSP16 reads the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asserted and the data is read by the DSP16.  The DS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unning at 36.36 HHz requires ROM memory with 35 ns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16 running at 60.6 MHz requires memories with a 15 ns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bus is also used to control access to external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the ROM Bus Exten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RALL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techniques for accessing multiple external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.  The first uses the parallel I/O ports for both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pherals and accessing the peripheral's data. 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xtra hardware to simplify the addressing of the peripher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 bus.  The third method uses the ROM bus to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the parallel I/O bus to access the data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s its advantages and disadvantages, which are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wn in Program Listing 1 simply passes dat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four channels. At each interrupt, the input data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/D is read and then written to the D/A of the same channel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atent reads are handled by reading each A/D twi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hannel. This method increases the tim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each channel, but is easy to understand and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wn in Program Listing 2 reads every A/D conve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ubsequent D/A converter. Therefore, the analo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by D/A 0 is reconstructed by D/A 1, A/D 1 by D/A 2, A/D 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3, and A/D 3 by D/A 0.  In this program, latent read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is sequence of the address set-up, read A/D, and write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la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shown in Program Listin 3, the average of the four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 is computed, and the result is output to the four D/A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verage is computed, it is written to each of the four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 seperately. This part can be significantly speed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all four D/A converters (with the address 0x0F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sing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 4 illustrates the use of the Control/Status 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read during the execution of the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ettings are read, and one of four different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executed.  The LEDs are written by the DSP16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switch settings.  In order to reduce the size of th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tart-up and control part of the progra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3 summarizes the program size and execution time of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e programs shown in Program Listings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3.  Summary of the Interrup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+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rogram Segment | ROM Usage | Instruction |  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|  (words)  |   Cycles    | (60 MHz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+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Example 1     |    23     |     36      |  1.18 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Example 2     |    17     |     26      |  0.94 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Example 3     |    36     |     52      |  1.88 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+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the-end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