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9-012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FACING THE WE(R) 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XTERNAL MEM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32.doc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ot.asm</w:t>
        <w:tab/>
        <w:t>Program Listing 1. EPROM Boot Program (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6.pld</w:t>
        <w:tab/>
        <w:t>Figure 6.  PAL Listing, pg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10.pld</w:t>
        <w:tab/>
        <w:t>Figure 10. PAL Listing, pg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gold.abl</w:t>
        <w:tab/>
        <w:t>Program Listing 2. Memory Arbitration and State Generation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gold.abl</w:t>
        <w:tab/>
        <w:t>Program Listing 3. RAS and CAS Generation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old.abl</w:t>
        <w:tab/>
        <w:t>Program Listing 4. DRAM Timing Generation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4gold.abl</w:t>
        <w:tab/>
        <w:t>Program Listing 5. DRAM Address Strobing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Interface</w:t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Description</w:t>
        <w:tab/>
        <w:tab/>
        <w:tab/>
        <w:t>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SP32C to 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Bank Interface to ATT41298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Bank Interface to CY7C185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Bank Interface to ATT41256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-Bank Interface to ATT4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M5M27C102K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CY7C291A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M5M5256P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ATT41258 RAM Without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IDT7132 Dual-Ported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ing 1. EPROM Boot Program - DSP in Memory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M5M44258AL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Equations For Interface 2.9</w:t>
        <w:tab/>
        <w:tab/>
        <w:t>(separa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ing 2. Memory Arbitration and State Generati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ing 3. RAS and CAS Generati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ing 4. DRAM Timing Generati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ing 5. DRAM Address Strobing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note is a guide to interfacing exter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 DSP32C Digital Signal Processor by using the DSP32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emory interface (EMI) port.  Ten circuit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 The type of memory used dictates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he most available commercial memory devic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scribe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32C device is available in two different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ROM-less device with 1536 words of RAM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24 words of RAM and 4096 words of ROM.  Additionally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 of external memory can be directly addressed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terface that supports wait states and bus arbit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accessed as 8-, 16- or 32-bit data, with the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cessed at the same speed as 8- or 16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al memory accesses are transparent to the user.  The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data latches and external memory control pins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chip interface to standard byte-wi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32C address space is composed of four physical memories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AM0, RAM1, and RAM2.  A physical memory may be access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struction cycle (80 ns).  Thus, the external memory cyc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ns (assuming 80 ns instruction cycle and zero-wait-state mod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is 40 ns memory cycle time, each DSP32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t least four states (CKI clock cycle).  Additio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for memory bank conflicts, DMA operations,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-memory-bus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normal states on the address and data b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layed DAU (DEST)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AU (XSRC) or CA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U (YSRC) read or CA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DSP32C address space is composed of four physical mem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xternal memory, (2) RAM0, (3) RAM1, and (4) RAM2 or ROM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can be made without regard to which memory is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achieve maximum throughput, memory access must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ysical memories.  As one memory is being access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 is being addressed.  In figure 1, the instruction f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/CAU read are in one physical memory and the delayed DAU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 read or CAU write are in another.  Since each physical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wice per instruction cycle, the external memory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er instruction cycle.  This results in a 40 ns memory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interface read transaction is used to conv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ternal system to the DSP32C. The write transa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y data from the DSP32C to the exter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ransactions may be initiated by instruction fetche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erations, operand fetches, or DMA fetches. Wri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itiated by register store operations, DAU writes,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data in these transactions are transmitted 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s), integers (16-bit), or words (32-bit). Instruction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32 bits.  Operands that are 24-bits are fetch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32-b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interface port is a general-purpo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at can be used for interfacing to static and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interfacing to memory mapped devices other the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32C memory interface consists of the following signal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these signal function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(R) DSP32C Information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00-AB21   An address for each memory access is iss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ddress bus. This applies to both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 These signal are in an undefined state between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N0-MSN3   The byte-select lines indicate which byte with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accessed. These lines are active only du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. The lines are the decoded output of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e internal address bus. The timing of these sign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00-AB21.  These signals are in an undefined st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N   This signal indicates that a valid external address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us. This signal is active only during external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high between external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00-DB31   The external data bus can transfer 8, 16, 24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The only time the data bus is not in high impedance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N   This signal indicates that data may be placed on the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cycle) or data is valid on the bus (write cycle).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ly during external access and is always high between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YCLEIN   This signal indicates the start of an external memory cy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tive for one clock cycle. It is only active du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and is always high between accesses. The signal is no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dition of memory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WN   This signal indicates that the external access is a write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ad (high). It is only low during external writes and stay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ack-to-back external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GN   This signal has two functions. If PCW[8] = 0, MG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a may be placed on the data bus. This signal is a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ternal reads, and is always high between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W[8] = 1, MGM is used to support bus arbitration. Whe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dicates that the DSP32C has an external access pen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ownership of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WN   This signal indicates that data on the bus is val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active only during external writes and is alwa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RDYN   This signal is an input to the DSP32C device indic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an external memory transaction. The signa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synchronous or synchronous manner. Conformance to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ld times of SRDYN with respect to CKO will guarante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ansaction 2.5 clock cycles later.  If the signal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tied low, since after reset, the DSP32C device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nchronous-wait-st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KO   This is a free-running clock with the same frequenc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. Many of the memory timing specification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QN   This signal places the external memory interface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state. When BREQN is asserted, any current exter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completed. The address, data, CYCLEIN, ASN, DSN, R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 (PCW[8] = 0), MWN and MSN0-MSN3 signals are then placed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state until BREQN is brought high.  While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DSP32C will continue to execute out of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EQN feature is not used, the signal must be ti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PN   When low, this signal indicates that the DSP32C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ccess pending, but does not have ownership of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al value of PCW[9] is ORed with an inter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dicates that an external access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f PCW[9] = 1, EAPN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ACKN   This signal indicates that the external mem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high-impeadance as a result of BREQN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