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9-009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ECHO CANC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X ADAPTIVE EQU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(R) DSP16/DSP16A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-eql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-sp.s      Program listing 1. Echo Canceler -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-dp.s      Program listing 2. Echo Canceler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l.s      Program listing 3. Complex Linear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df.s     Program listing 4. Complex Decision Feedback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cho Canceler Implementation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Echo Canceler for Baseband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16/DSP16A Implementation of the Echo Canc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 Results of the Echo Canc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sting 1. Echo Canceler -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sting 2. Echo Canceler -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daptive Equalizers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scription an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16/DSP16A Implementation of Complex Adaptive Equ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of the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s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sting 3. Complex Linear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sting 4. Complex Decision Feedback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cancellation techniques have been widely used in baseband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systems to provide full duplex data traffic over a two-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implementation of an echo canceler using the WE DSP16/DSP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or (DSP) is given in the fir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.  The DSP16/DSP16A is a general-purpose, 16-bit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anceler is based on an adaptive transversal fil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ean square (LMS) algorithm to update the filt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are given: one employs single-precision filt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ingle-precision algorithm calculations; the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precision arithmetic, except that the input and outpu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single-precision words.  The trade-off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the data rate and echo rejection.  The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offer better echo rejection while the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llows a system with a higher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daptive equalizers are a widely used building block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s.  Their function is to equalize channel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intersymbol interferences (ISI) at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of this application note describes complex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 implementations for both linear equalizers (LE) and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equalizers (DFE) using the DSP16/DSP16A.  The LMS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employed to update the equalizer coefficients.  Each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sted by applying a 16-point quadrature amplitude modulated (16-Q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mitted through a long-haul voiceband telephone channel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tap LE, the DSP16/DSP16A program takes a maximum of 239 cyc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data symbol.  For a DFE consisting of a 3-tap forward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5-tap feedback equalizer, the program execution takes 265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55 ns DSP16/DSP16A processor, the throughputs for the li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eedback equalizers are under 14 us and 15 u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CHO CANCEL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wire, full duplex baseband data transmission system usually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cho canceler to decouple the outgoing transmitted sig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ceived signal.  An example of this system is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igital network's (ISDN) U interface which supports 160 K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K baud using 2B1Q - two binary to one quaternary - line code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a subscriber loop over distances up to 5 Km [1]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ho canceler in systems of various data rates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s has also been reported [2,3].  In most systems,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ttenuation of 40\(em50 dB can be expected.  Therefor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signal-to-echo ratio of 20 dB as required for low b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BER) transmission, the echo canceler has to provide 60-70 dB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anceler can be implemented as an adaptive transvers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adapts its coefficients to the impul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h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cho path is a linear system and the transversal fil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aps to cover the entire period of the echo's impulse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replica generated by the transversal filter can complete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cho signal from the receiv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e to the finite precision of the DS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misadjustments inherent to the adaptation algorithm, a small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MS algorithm [4] is the most popular algorithm used i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al filters. The computational requirements (mea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/addition operation) is 2N+1 operations per data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taps. The implementation of the LM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using a fixed-point processor introduces two major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one is from the quantization error in the filter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arises when the tap updates become smaller tha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 of the processor.  This causes the adapt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 48-tap echo canceler implemented using both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nd double-precision arithmetic is describ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tested using a simulated two-wire circu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22-gauge 10 Km loop, the termination netwo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d receive filters.  The results are compar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using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  (Echo Cancel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wo digital echo cancelers for baseb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using the DSP16/DSP16A DSP is described in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 single-precision echo canceler has a throughput adva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less memory space than its double-precision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uble-precision echo canceler offers much greate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ncellation and is limited only by the 16-bit quantization no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nd flexibility of the DSP16/DSP16A device lends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cho cancelers in two-wire full duplex baseb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(Echo Cancel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. Agazzi, "Cable Transmission Techniques for ISDN: A Tutor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s of the II Congresso da Sociedade Brasilei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eletronica, July, 1987, Sao Paulo, Brazil, pp. 623-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. Alvestad, T. J.-C. Eriksen, "Echo Canceler for Two-Wire Data Mode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Communication, Vol. 59, No. 3, 1985, pp. 333-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.A.M. Verhoeckx et al. "Digital Echo Cancellation for Baseb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", IEEE Trans. Acoust., Speech, Sign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. ASSP-27, pp. 768-781, Dec.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. Widrow, S. D. Sterns, Adaptive Signal Processing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ewood Cliffs, New Jerse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DAPTIVE EQU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high bit-rate data successfully through a switch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microwave or satellite link, etc., often requires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 to remove excessive channel distortions (i.e., ampl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istortion or multipath fading distortion).  The adaptive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implemented using transversal filters with certai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pdate of the coefficients [1].  The two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used in adaptive equalization are the LE and DFE.  The 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s 5 and 6, derives its output by linearly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received signals weighted by the coefficients.  The DFE,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7 and 8, is comprised of both a forward equalizer and a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. The output of the DFE is the sum of the two equalizers. The D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o be particularly effective when the channel is high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offers the advantages of being less sensitive 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ccuracy and having less noise enhancement problems,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ar equ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the implementations of an 8-tap complex linear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FE of 3 forward taps and 5 feedback taps using the DSP16/DSP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re presented. Included is a description of the syst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gorithm, the DSP16/DSP16A programs, and the testing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zation of a 16-QAM signal sent through a dispersive voic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    (Complex Adaptive Equaliz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an 8-tap complex linear equalizer and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equalizer of 3 forward taps and 5 feedback ta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16/DSP16A DSP are given in this application note.  Using a 55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e throughputs of the LE and DFE are under 14 us and 15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misadjustments of both adaptive equalizers at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e very low even though the full dynam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2 &lt;= X &lt;= 2-2**(-14) of Q14 format; signal range is -0.4 &lt; X &lt; 0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tilized.  This low level of misadjustment is achiev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two 36-bit accumulators and by using round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uncation (default operation) prior to the transfer of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to data memory or other 16-bit registers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MS complex adaptive filter alone takes 17 cycles per ta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the new coefficient and writing it to the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   (Complex Adaptive Equaliz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. U. H. Qureshi, "Adaptive Equalization"  Proceedings IE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. 73, No.9, Sept. 1985, pp. 1349-1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. Widrow, S. D. Sterns, Adaptive Signal Processing,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ewood Cliffs, New Jerse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. P. Duffy, T. W. Thatcher, "Analog Transmission Perform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elecommunications Network" BSTJ, Vol. 50, No. 4. Apr.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. 1311-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