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Document No. AP89-002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L-TONE MULTIFREQUENCY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(R) DSP16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dtmf1.s: Variation of Program Listing 1. 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s sioc=0x43  for  8 bit I/O, passive clocks, M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valid digit is detected, it is written to loca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PRAM.  All following detected valid digit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is location in P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dtmf2.s: Variation of Program Listing 1. 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ersion is for simu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s sioc=0x7f  for  8 bit I/O, active clocks, M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valid digit is detected, it is written to the 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dtmf3.s: Program Listing 1.  DFT Based DTMF Receiver; 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s sioc=0x43  for  8 bit I/O, passive clocks, M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valid digit is detected, it is written to the 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dtmf1.ex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dtmf2.ex:  &gt; exec files for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dtmf3.ex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dtmf.s:   Program Listing 2.  16 DFT Based DTMF Receivers;  Pag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.in:      Test input, 280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is file gives further notes 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designed to take you from simulating 1 DTMF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16 DTMF receiver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:  s16dtmf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dtmf2.s implements 1 DTMF receiver.  When a valid digit is de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PIO.  Since the clocks are set up as activ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Development System.  It is setup this way so that it may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ulat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s16dtmf2.s in the simulator you need to creat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8 bit mu-law samples of touchtone signals.  To get you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16dtmf2.ex and sdx.in will take you through a sampl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.in contains 4 50msec touchtone digits (1,5,9,d) each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msec of silence.  s16dtmf2.ex contains all of the env16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 To run this sample simulation you must have s16dtmf2.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6dtmf2.ex, and sdx.in in your present directory and execu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16 -e s16dtmf2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imulator in env16, anything written to the PIO ge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pdx.out. So after env16 has completed the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after 338455 machine cycles, view the file pdx.out.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x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x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x0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means that pdx0 was written to and the second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ed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:  s16dtmf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dtmf3.s is the same as s16dtmf2.s except for the clocks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ssive.  Therefore s16dtmf3.s can be executed on the Develop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 real-time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16 -e s16dtmf3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valid digits there must be external hardw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or the Development System can be used as an emulation tool and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ctual hardware instead of the DSP16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:  s16dtmf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ingle receiver in real-time with no external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 s16dtmf1.s into the Development System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16 -e s16dtmf1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valid digit is detected it is written to PRAM starting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o read PRAM you must hit CNTRL BREAK to reset the DSP.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flexibility of being able to run the program for any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us running till a breakpoint is hit (NOT RECOMMENDED!!!!!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16 is reset view P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:PRAM[0: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ny valu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:  m16dtmf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6dtmf.s implements 16 DFT based DTMF receivers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WE (R) DSP16 operating at a 55nsec instruction rate and u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nal memory.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P16 receives sampled data in mulaw format through the se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which is interrupt driven with the software interrupt IBF(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ull).  Every 125usec a hardware interrupt occur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igit has been validated, it is written to the PIO. 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f pdx0 contains the channel number in the upper 4 bi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digit in the lower 4 bits.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ocks are passive.</w:t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