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9-001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(R) DSP32C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x1</w:t>
        <w:tab/>
        <w:tab/>
        <w:t>Appendix 1. EPROM Bootstrap, and _sin subrout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s Program List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x2</w:t>
        <w:tab/>
        <w:tab/>
        <w:t>Appendix 2. Application library subroutine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s Program List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x3</w:t>
        <w:tab/>
        <w:tab/>
        <w:t>Appendix 3. Using the _dtmf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s Program Listing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x4</w:t>
        <w:tab/>
        <w:tab/>
        <w:t>Appendix 4. Using subroutine in ROM0 (requires boots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s Program Listin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x5</w:t>
        <w:tab/>
        <w:tab/>
        <w:t>Appendix 5. Format of eprom.s files for bootstr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x6</w:t>
        <w:tab/>
        <w:tab/>
        <w:t>Appendix 6. I/O example files for use with DSP32C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Appendix 7  -  File content descriptions are on page 33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sed on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.h</w:t>
        <w:tab/>
        <w:tab/>
        <w:t xml:space="preserve">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h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.m2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.m3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.m4</w:t>
        <w:tab/>
        <w:t xml:space="preserve"> 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.m5</w:t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.m6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.m7</w:t>
        <w:tab/>
        <w:t xml:space="preserve">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</w:t>
        <w:tab/>
        <w:tab/>
        <w:t xml:space="preserve">  7,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</w:t>
        <w:tab/>
        <w:tab/>
        <w:t xml:space="preserve">  7,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4523</w:t>
        <w:tab/>
        <w:tab/>
        <w:t xml:space="preserve">  7,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code.s</w:t>
        <w:tab/>
        <w:t xml:space="preserve">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1.d</w:t>
        <w:tab/>
        <w:tab/>
        <w:t xml:space="preserve">  1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3.d</w:t>
        <w:tab/>
        <w:tab/>
        <w:t xml:space="preserve">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