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20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ING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(R) DSP16 FAMILY OF DIGITAL SIG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16.doc: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16.s:</w:t>
        <w:tab/>
        <w:t>Program Listing.  Sample Program on page 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Control Register</w:t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evic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/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/Control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Ports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utoincrement/Auto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utoincrement/Auto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</w:t>
        <w:tab/>
        <w:tab/>
        <w:tab/>
        <w:tab/>
        <w:t>(in 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provides a guide to interfacing external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 DSP16 or DSP16A Digital Signal Processor.  Two circui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e.  Which is used depends on whether address transmit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ucia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and DSP16A Digital Signal Processors have an on-chip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512 words and 2048 words, respectfully.  Variable operan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ive filter coefficients, state variables,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data are stored in this on-chip RAM.  If the on-chip 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ufficient, external RAM is accessible through the parall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PIO) unit.  The circuit shown in Figure 1 allow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d sequential accessing of up to 64 Kwords of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higher data transfer rate is possible when 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I/O control (PIO) register is a 16-bit regis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/O and interrupt status and to configur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llel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al devic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e/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tus/control (S/C) 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only one physical PIO port, there are two logic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0 and pdx1.  These two logical ports are distinguish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pheral select line (PSEL).  A 1 on PSEL means that the log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1 was the last to be referenced; conversely, a 0 on PSEL means that p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to be referenced.  Because the DSP16/DSP16A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s for its external memory, logical port pdx1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address of the data if an address is required.  Thu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dx1 causes PSEL to become or remain a 1, indicating that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the physical port must be interpreted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to pdx1 is another write to pdx0, which pulls P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, indicating that data is being transmitted.  Thus, an acces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plies two PIO transactions for each memory transaction (a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1 for the address and a read or write to pdx0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