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8-18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ISE GEN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(R) DSP16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16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1.s     Program Segment 1. Linear Congruential method of RNG^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2.s     Program Segment 2. Linear Congruential method of R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mized for modulus of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3.s     Program Segment 3. RNG using built-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n4.s     Program Segment 4. Using table look-up to generate GDD^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n5.s     Program Segment 5. Using table look-up to generate G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interpolation 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6.s        Program Segment 6. IIR filter for random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ab23.c     Appendix 1. Linear congruential method of R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ab4.c      Appendix 2. Table generation for Program Segme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ab5.c      Appendix 3. Table generation for Program Segme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f.c        Appendix 4. Gaussian or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NG ==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GDD == Gaussian distributed dev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Generation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ith Specific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SP16 Programs</w:t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  <w:tab/>
        <w:tab/>
        <w:tab/>
        <w:t>(separ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ors (DSPs) have the capability to execut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precision, accuracy, and repeatability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controlled amounts of variability are required or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lculations. Variability may be inserted by using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quences of random numbers are used as signals, they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ources.  Applications for noise sour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qualization of channels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thering of speech and video signals with determinist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quantization in order to increase the preceiv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eive sig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placing gaps in speech signals where silenc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nsmission of storage efficiences, allowing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hen reconstructed with background noise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rginal speec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mproving performance of signal processing algorithm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noise to the signal being analyz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pplications requiring random numbers such as random tre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codebook search, and Monte-Carl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methods of generating random number sequenc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easure some truly random quantity such as the time between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iger Counter, the voltage across a large resistance, or th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wo free-running oscillators. Although thes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will produce random number sequences, they suffer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rtability. These methods may not be practical fo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eatability between systems. It would be difficult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stances of such physically-based random number sourc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with the sam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eatability of time. There are times when the sam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required to evaluate modifications made to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ciencies are eliminated if the random sequences ar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ocessor (the second general method of generating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 However, a new problem arises, namely insuring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s tru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will describe noise generation using the DSP16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.  Following this section, section two describ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algorithms; section three describes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random number sequence to produce differen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; and section four describes methods of modifying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signal generated from a random number generator.  DSP1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d described for all of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random numbers and noise is often used in speech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application note has shown that the DSP16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andom numbers and noise efficiently for real-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SP1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6 shows a summary of the DSP16 program segmen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6.  Summary of DSP1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                   ROM        Cycles (not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    Description          (ROM + tables)    calle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Linear Congruential #1        54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Linear Congruential #2        31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Built-in Random Bit            7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Gaussian Deviates #1          45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9 +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Gaussian Deviates #2          69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52 +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IIR filter                    20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idrow, B., and Stearns, S., "Adaptive Signal 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ewood Cliffs, New Jersey: Prentice Hall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aynat, N.S., and Noll, P., "Digital Coding of Wavefor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ewood Cliffs, New Jersey: Prentice Hall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eher, K., "Advanced Digital Commun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ewood Cliffs, New Jersey: Prentice Hall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Knuth, D.E., "The Art of Computer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ing, Massachusetts: Addison Wesley, 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ress, W.H., Flannery, B.P., Teukolsky, S.A., and Vetterling, W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erical Recipies", (Cambridge: Cambridge University Press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Papoulis, A., "Probability, Random Variables and Stochastic Proces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York: McGraw Hill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illier, F.S., Lieberman, G.J., "Introduction to Operations Rese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n Francisco: Holden-Day, 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Rabiner, L.R., Gold, B., "Theory and Applications of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", (Englewood Cliffs, New Jersey: Prentice Hall,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