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8-09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April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ATION OF DIGITA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(R) DSP32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32_1.txt   Program 1. FIR Routine 1 (fir),  p 8.  (example,not for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32_2.s     Program 2. FIR Filter Example,   p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32_3.txt   Program 3. FIR Routine 2 (firF), p 14. (example,not for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32_4.txt   Program 4. FIR Routine 3 (fir5), p 15. (example,not for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32_5.txt   Program 5. IIR Routine 1 (iir),  p 18. (example,not for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32_6.s     Program 6. IIR Filter Example,   p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32_7.txt   Program 7. IIR Routine 2 (iir2), p 21. (example,not for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32_8.txt   Program 8. IIR Routine 3 (iirt), p 22. (example,not for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32_9.txt   Program 9. IIR Routine 4 (iirt3),p 25. (example,not for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      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 of Digital Filtering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FIR/II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al Considerations in Digital Filt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SP32 DSP Routine Co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SP32 DSP Routines for FI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SP32 DSP Implementation of IIR Digita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ing Digital Filters With the WE DSP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s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is one of the most commonly used operations in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pplications, the use of digital filters is preferred to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Among the advantages of digital fil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al filters can be designed to meet more string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al filters offer high reliability, high performance, and high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ital filter characteristics do not change with temperatur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mable digital filters can be easily modified to meet chang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igital filters, however, was difficult and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cent advances in VLSI technologies and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ingle-chip digital sign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 note, digital filtering is reviewed fir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the more familiar continuous time domain analo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next are the two common types of digital filters,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response (FIR) and the infinite impulse response (IIR)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 discussion of the practical consid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se filters and, in particular,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ating-point processors over fixed-point process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application note covers the major topic of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gital filters with the WE DSP32 Digital Signal Processo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32 is a single-chip 32-bit floating-point programmabl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or that is capable of executing 6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or 12 million floating-point operations per sec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Hz DSP32 input clock.  These same filter routine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SP32C Digital Signal Processor which is capable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million instructions per second, or 25 mill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per second with a 50 MHz input clock.  Complete FIR/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routines using the DSP32 are given. These routine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fficiency in minimizing memory requirement or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written in such a way so as to facilit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with a minimum of effort into the users'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Readers who have prior knowledge of digital filte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the sections on the DSP3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DIGIT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for digital filtering of analog signals i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analog signal is first passed through an analog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known as an anti-aliasing filter. This filter band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mponents of the input signal to less than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in order to minimize errors due to frequency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ed signal is then sampled by the A/D converter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quantized samples or digital words. The sequence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can be operated upon numerically by a digital processor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trol) to produce another sequence of digital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sequence of digital samples is converted back to an analog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/A converter. The final analog lowpass filter, or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is needed to compensate for the characteristics of the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and to recover a smooth analog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digital signal processor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ystem transfer function by converting an in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sequence by means of some numerical comput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algorithms are called digital filters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 corresponds to filte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discussion, readers are referred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s on digital signal process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FIR filter routines and four IIR filter routin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between routine memory requirement and execution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 The characteristics of these routin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1 and 2.  These routines can be readi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32 users'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. SUMMARY OF THE FI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Memory (Bytes)      |     Run-Time Requir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Filter    State    |  No. of</w:t>
        <w:tab/>
        <w:t xml:space="preserve">      No. o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|  Code</w:t>
        <w:tab/>
        <w:t xml:space="preserve"> Coeff.</w:t>
        <w:tab/>
        <w:t xml:space="preserve">  Variable  | Instructions   Wait Stat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+-------+-----------+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</w:t>
        <w:tab/>
        <w:t>|   60</w:t>
        <w:tab/>
        <w:t xml:space="preserve">   4N     4(N\(mi1) |   11 + 2N       2,(4N\(mi5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F</w:t>
        <w:tab/>
        <w:t>| 36+4N</w:t>
        <w:tab/>
        <w:t xml:space="preserve">   4N     4(N\(mi1) |   11 + N        2,(4N\(mi6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5</w:t>
        <w:tab/>
        <w:t>|   88</w:t>
        <w:tab/>
        <w:t xml:space="preserve">   4N     4(N\(mi1) |   12 + 1.2N     2,(4N\(mi4\(miM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2. SUMMARY OF THE II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Memory (Bytes)      |     Run-Time Requir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Filter    State    |  No. of</w:t>
        <w:tab/>
        <w:t xml:space="preserve">      No. o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|  Code</w:t>
        <w:tab/>
        <w:t xml:space="preserve"> Coeff.</w:t>
        <w:tab/>
        <w:t xml:space="preserve">  Variable  | Instructions   Wait Stat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+-------+-----------+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     |   64    4+16N      8N     |   13 + 5N       N+2,(13N+1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N    | 36+16N  4+16N      8N     |   11 + 4N       2N+1,(14N\(mi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t    |   64     20N       8N     |   12 + 6N       N+1,(9N\(mi1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tN   | 32+20N   20N       8N     |   10 + 5N       2N+1,(10N\(mi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+----------------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ilitate program development using the DSP32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e WE DSP32-AL Application Software Library [11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ignal processing routines in addition to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scribed in this application note. The DSP32-G08-AG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on-chip ROM contains the routines fir5 and ii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other routines from the DSP32-AL Application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DSP32-DS DSP Development System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station. With a PC-based filter design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 DSP32-DS DSP Development System, they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dious and time-consuming job of hardware prototyp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/IIR filters into an instant (i.e., matter of seconds) re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WE(R) DSP32 Digital Signal Processor Information Manual, December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Technologies, 555 Union Boulevard, Allentown, PA 1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Oppenheim, A. L., and Schafer, R. W., "Digital Signal Process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-Hall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Jackson, L. B., "Digital Filters and Signal Process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wer Academic Publisher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Szentirmai, G., "FILSYN: A General Purpose Filter Synthesis Progra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c. IEEE," Vol 65, October 1977, pp. 1443-14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"Programs for Digital Signal Processing," IEEE Press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DFDP (Digital Filter Design Package), Atlanta Sign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ed, 770 Spring Street, Suite 208, Atlanta, GA 30332, 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DISPRO v1.5, "Digital Signal Processing Software for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aluation of Digital Filters," Signi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"Filter Design and Analysis Program," Momentum Data Systems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66 Newport Boulevard, #~115, Costa Mesa, CA 92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WE(R) DSP32-DS Digital Signal Processor Development System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 1986, AT&amp;T Technologies, 555 Union Boulevard, Allentown, PA 1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WE(R) DSP32-SL Support Software Library User Manual, March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Technologies, 555 Union Boulevard, Allentown, PA 18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E(R) DSP32-AL Application Software Library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1.0, April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WE(R) DSP32-G08-AG Digital Signal Processor Information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8, AT&amp;T Technologies, 555 Union Blvd., Allentown, PA 1810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