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08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-TONE MULTIFREQUENC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(R) DSP32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-dtmf.doc 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-dtmf.s </w:t>
        <w:tab/>
        <w:t>Program Listing 1.  DTMF Receiver Source Code,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mf3.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1.s</w:t>
        <w:tab/>
        <w:t>|  These are the latest versions of the DTM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1.ex</w:t>
        <w:tab/>
        <w:t>|  See under USAGE NOTES for a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1.d</w:t>
        <w:tab/>
        <w:tab/>
        <w:t>|  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2.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dft-dtmf.s with respect to pap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ine ~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if (syc)  goto begin    /* wait for sync to go high befor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if (sys)  goto begin    /* wait for sync to go low befo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ine ~174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mag4:a1=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mag4:a1=*r3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ther differences are in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ake -N -W dft-dtmf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or version 3.1 of the DFT based DTMF rece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tmf3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tmf31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s1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tmf3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tmf3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algorithm has been improved by add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atio test, reducing the frame length from 206 to 102 and b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ome of the ratio coefficients.  Now only 5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off is tested with the mitel tape and the other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designed to take you from simulating 1 DTM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ing 16 DTMF receiver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m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1.s implements 1 DTMF receiver.  When a valid digit is det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integer RAM location called output. 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appended to this location.  RAM is initializ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0 valid digits.  The assembled code (sdtmf31)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in either the simulator or th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dtmf31 in the simulator you need to create an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8 bit mu-law samples of touchtone signals.  Sinc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SP32 through the serial input port you also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put clocks (pild and pick).  To get you starte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sis1.d and sdtmf31.ex to take you throug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sis1.d contains 4 50ms touchtone digits (1,5,9,13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50ms of silence.  sdtmf31.ex contains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et up the serial input clocks, identify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reakpoint and display the locations in RAM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1,5,9,13) when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THE CODE BY ADDING MORE LOGIC, THE PILD CLOCK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dtmf31.ex MAY HAVE TO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mulator runs much slower than the actual chip, if the p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to 8Khz (since sdtmf31.s only implements 1 receiver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very long time to run this simulation.  Therefore the pi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 increased so that each sample arrives right after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oop.  Before you execute this sample simulation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ntains 2900 samples, therefore, it will take from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mplete the simulation and detect and then display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ntaining the valid digits (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  To run this sample simulation you must have sdtmf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1.ex, and sis1.d in your present directory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e sdtmf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roximately 875,591 machine cycles, your output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[0:6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: 1 5 9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dtmf31.ex sets a breakpoint at pause which will be hit aft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2900 samples) have been received.  sdtmf31 can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elopment system b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d1 -m3 sdtmf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=0x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wa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 you can interactively read RA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ee if you have detected any digi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m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2.s is the same as sdtmf31.s except that it writes valid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8 bits of pdr instead of to RAM.  When a dig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the pdf flag goes high.  When pdr is read, pdf goes low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f32 on the development syste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sim -d1 -m3 sdtmf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=0x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wa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tmf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mf3.s implements 16 DTMF receivers on 1 25MHz DSP32. 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detected it is written to the lower byte of the pd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4 bits contain the digit detected and the upper 4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number.  At worst case you have 40 usec to read the 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overwritten by another receiver that has detected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s used to control the serial input.  Therefore, to test mdtmf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up to 16 external codecs and some extern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ick, ild, and sy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tmf3.s was designed by optimizing sdtmf32.s for 1 chann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extra control instructions to make it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may be useful to refer to sdtmf32.s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.  If any changes are made to the existing 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ssembled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make -m3 mdtmf3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is explained in detail in the enclo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"DTMF Receiver Using The Discrete Fourier Trans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F Requirements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Algorithm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ignaling method used in the telephone network is dual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requency (DTMF) signaling. In this scheme, pairs of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al the digits 0 through 9, pound (#), star (*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, B, C, and D. For each pair, one of the tone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w group of four frequencies, and the other from a hig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frequencies. The correct detection of a digit requir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ne pair and the correct tim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signaling is used both to set up a call and t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ll forwarding and conference calling.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detect DTMF signaling in the presence of spee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speech waveform is not interpret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tone.  Standard test procedures have been published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performance of DTMF receivers for valid ton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speech signals as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 DTMF receiver involves the dete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ing tones, validation of a correct tone pair,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at a digit is present for the correc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orrect spacing between tones. In addi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to detect frequencies, it is someti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dditional tests to improve the performance of the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speech. Current DSP technology allows several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to be implemented on a single device. A DS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applications in which the digitized signa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hannels need to be processed, such as in a priva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PBX), or where other functions can be includ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describes a DTMF receiver based on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(DFT). Using this algorithm, 16 DTMF rece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on a WE DSP32 Digital Signal Processor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for both data and program memory) and executing at a 16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ycle time.  The input data is assumed to be u-law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ceived on the DSP32 serial interface. Detected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SP32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the matrix of frequencies used to encode the 16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Each symbol is represented by the sum of the tw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the digit.  The row frequencies are in a low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 kHz, and the column frequencies are in a high band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Hz and 2 kHz. The digits are displayed as they would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4x4 matrix keypad (on standard telephone sets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omitted). DTMF receivers are required to detec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lerance of +/- 1.5 percent as valid tones.  T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by +/- 3.5 percent, or greater, must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not to detect tones is necessary to inhibit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sely detecting speech and other signals as valid DTM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required to work with a worst-case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SNR) of 15 dB, and with an attenuation of 26~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quirement is the ability to detect DTMF signal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nes are received at different levels. The high-band t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at a lower level than the low-band ton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characteristics of the telephone network.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called twist, and the situation describ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wist. Reverse twist occurs when the low-band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 lower level than the high-band tone. The rece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 maximum of 8 dB normal twist and 4 dB reverse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requency, noise, and twist requirements, the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eet timing requirements for duration and spacing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Digits are required to be transmitted at a rate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 second.  A minimum spacing of 50ms between tone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nes must be present for a minimum of 40ms. Any ton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to implement a DTMF receiver must have a significa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verify correct digi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requirement for the receiver is that it operates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 without incorrectly identifying the speech signal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symbol.  This is referred to as talk-off performanc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not stated in strict numerical terms, standar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itel DTMF test tape [2] contain speech seg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the receiver's performance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pplication note describes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performance of the DFT-based WE DSP32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 DTMF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pproach taken by this algorithm for DTMF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the Fourier transform of the observed signal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ergy at the frequencies of interest.  Since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a DSP, a Discrete Fourier Transform (DF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frame must be long enough to resolve the DTMF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rt enough to detect the minimum length tone. A 12.75 m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ampling rate of 8 kHz is a good cho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alk-off, the total energy is calculated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m of the largest magnitudes in the high- and low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If a valid tone pair is being transmitted, then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quivalent.  But if there is speech presen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ould be much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lso exploits the rich harmonic structure of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assist in guarding against talk-off.  If speech ha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requency, f1, it most likely has significant energy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, 2(f1).  Simulation of a DTMF tone by speech i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culating the energy at each tone and at its second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harmonic is below a threshold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a pure tone is present.  Otherwise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peech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DFT, the Goertzel algorithm [4],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y single coefficient of a DFT, is chosen over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(FFT) algorithm.  There are two reas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the required frequency resolution at an 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, a 256-point FFT would be requi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one detection requires knowledge of the ener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6 frequencies, it is more efficient to execute the Goert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se 16 frequencies than to perform the FF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frequencies.  In addition, the Goertzel algorithm is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to store 256 samples for the FFT for each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.  This saves both real-time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ainder of section shows equations with related tex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which are not easily shown in a plain ASCII file.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ouch-Tone Calling - Requirements for Central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Compatibility Bulletin No. 105, August 8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ne Receiver Test Cassette #CM7291, Mitel Technical Dat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el Semiconductor, 2321 Morena Blvd. Suite M, San Diego, CA 92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Mock, Patrick, "Add DTMF Generation and Decoding to DSP -uP Desig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N, March 2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Oppenheim, A.V. and Schaeffer, R.W., "Digital Signal Process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, Englewood Cliffs, NJ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