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- Technologies                                    Document No. AP88-05D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August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ATION OF THE CCITT WIDEBAND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(R) DSP16 DIGITAL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.doc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s      Program Listing 1.  Wideband Coder Source Code, pag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wide.s with respect to pap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lete these lines (~854,855, page 2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:  goto loop       /* Go back to execute the next inpu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data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se lines to end (page 2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: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2: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 AT&amp;T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is a registered trademark of AT&amp;T.  AT&amp;T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make  changes  to  the product(s)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(s) described herein without notice.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as a result of their use or  applic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under  any patent  accompany the sale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  <w:tab/>
        <w:tab/>
        <w:tab/>
        <w:t>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</w:t>
        <w:tab/>
        <w:tab/>
        <w:tab/>
        <w:t>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Quadrature Mirro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Quadrature Mirro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band Co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  <w:tab/>
        <w:tab/>
        <w:tab/>
        <w:t>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  <w:tab/>
        <w:tab/>
        <w:tab/>
        <w:t>(separat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6, the International Telegraph and Telephone Consultativ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ITT) Study Group XVIII recommended an international standard fo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band speech and music (50 Hz -- 7000 Hz) at 64 kbits/s or less [1]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* indicates a reference, listed at end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envisioned for such a coder are in teleconfer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channels, and for use in high-grade telephones for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digital network (ISDN) applications.  The algorith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ure mirror filters (QMF) to split the signal into two b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ded using adaptive differential pulse-code modulation (ADPC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r can operate at 64 kbits/s (with a 4 kHz bandwith r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kbits/s, and 48 kbits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lication note describes the implementation of this algorith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SP16 Digital Signal Processor and an AT&amp;T T7520 Codec.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recommendation are described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and testing of the co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algorithm is a sub-band coder with two 4 kHz bands.  Each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 using an ADPCM coder.  The upper band is always quantiz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 lower band is assigned 6, 5, or 4 bits, depending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oding rate.  The CCITT recommendation includes a 60-level quan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voids certain bit combinations (such as the all zeros case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in the encoded bit stream contributes 8 kbits/s of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the least significant bit is discarded to obtain a 56 kbits/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east significant bits are discarded to obtain the 48 kbits/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ates can be used to allow simultaneous transmission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f 8 kbits/s or 16 kbits/s, respectively, on a 64 kbits/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n ISDN B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ignal to the transmitter is sampled at 16 kHz and fi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4th order QMF bank to split the signal into a lower 4 kHz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Hz band that are sampled at 8 kHz.  Using an ADPCM encoder,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is then encoded at 2 bits/sample, and the lower band at 6 bits/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PCM algorithm is the same used in the CCITT 32 kbits/s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[2].  The one or two least significant bits of the encode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are then dropped to achieve either a 56 kbits/s or 48 kbits/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d bits are multiplexed with the most significant bi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band transmitted first.  Inverse operations are per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o reconstruct the original signal.  The QMF filt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for both directions, while different quantization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receiver for the three lower-band bi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7 kHz Audio Coding Within 64 kbits/s," CCITT Draft Recommendation G.7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T Study Group XVIII, Report of Working Party XVIII/8\f1, July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32 kbits/s Adaptive Differential Pulse Code Modulation (ADPCM)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T Study Group XVIII, Working Party 8, Draf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ation G.721, Temporary Document No. D.723/XV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: U.S.A., Geneva, July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the-end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