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32 and DSP32C Application Software Library  --  Version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File: README.DOC on distribution medi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File: UPDATE.DOC appended, ~line 735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-language routines from the DSP32 and DSP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oftware Library are contained on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s, as well as one ex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s the use of each routine.  The actu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have the .ASM file extension, whil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have the .S file extension.  All fil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underscore.  For example, the cosin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file _COS.ASM, and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ng the use of this routine is in the file _CO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routine from this collection, simply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routine to your source file and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with the required arguments. Each exampl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this form. I.e., a short "main"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routine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is file consists of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routine (broken down by functional categ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mer's Guide chapter of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description of the changes made to the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cumentation between Version 2.0 and 2.1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PD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SCRIPTION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Routines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cos     Calculates the arccosine (inverse cosine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rgument, which must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0.966 to 0.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og10   Calculates the base 10 anti-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, which must be in the range of -38 to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og2    Calculates the base 2 anti-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, which must be in the range of -12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7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oge    Calculates the base e anti-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, which must be in the range of -88 to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rccos   Calculates the arccosine (inverse cosine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rgument, which must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rcsine  Calculates the arcsine (inverse sine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, which must be in the range of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sin     Calculates the arcsine (inverse sine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, which must be in the range of -0.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0.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tan     Calculates the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of the argument, which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os      Calculates the cosine of the argumen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n angle measured in radians an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iv      Calculates the value of argument 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 D (divide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ivf     Faster but less accurate divi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sp32    Converts an array of numbers in the IEE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 format to the internal DSP32/DSP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sp32c   Converts an array of numbers in the IEE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 format to the internal DSP32/DSP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 format.  The maximum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is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ran     Returns a random number with float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1.  The random numbers have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with zero mean and unity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eee32   Converts an array of numbers in the DSP32/DSP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 format to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eee32c  Converts an array of numbers in the DSP32/DSP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-point format to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The maximum size of the array is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nv      Calculates the inverse (reciprocal)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nvf     Faster but less accurate inver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nvsqr   Calculates the inverse of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g10    Calculates the base 10 logarithm of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g2     Calculates the base 2 logarithm of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ge     Calculates the base e logarithm of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an      Returns a random number with float valu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an24    Returns a random number with float valu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between 0 and 1. 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 number sequence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in      Calculates the sine of the argument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ngle measured in radians and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qr      Fastest and most accurate square ro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qrt     Calculates the square roo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qrtf    Faster but less accurate square ro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qrtq    Fastest but least accurate square ro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an      Calculates the tangent of the argumen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n angle measured in radians an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-pi/4 to pi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xtoy     Calculates the value of argument x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y. The value of the argument 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Routines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t2x2   Multiply two 2x2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t3x3   Multiply two 3x3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t4x1   Multiply a 4x4 matrix by a 4x1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t4x1f  Faster multiplying routine for a 4x4 matrix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x1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t4x4   Multiply two 4x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t5x5   Multiply two 5x5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tin2   Calculates the inverse of a 2x2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tinf   Faster but less accurate (than _matinv)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r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tinv   General-purpose square matrix i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matmul   Multiply two general matrices, A and B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n matrix C. The dimension of matri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x n, B is n x p, and C is m x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Routines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dnsamp   Implements the sampling rate convers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tio of the new sampling frequency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ing frequency is between 0.5 and 1.0 (DSP32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dnsamp3  Implements the sampling rate convers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tio of the new sampling frequency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ing frequency is 1/3 (DSP32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ir      Calculates the output of the 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(FIR)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ir5     Calculates the output of the 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(FIR) filter where filter leng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ger multiple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irc     Calculates the output of the complex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response (FIR)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      Calculates the output of an in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(IIR) filter. The IIR filt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direct form II cascade of secon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s with four multiplications 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2     Calculates the output of a 2-section, 4-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tion infinite impulse respons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3     Calculates the output of a 3-section, 4-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tion infinite impulse respons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4     Calculates the output of a 4-section, 4-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tion infinite impulse respons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d     Calculates the output of an in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(IIR) filter. The IIR filt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direct form II cascade of secon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s with five multiplications 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dN    Calculates the output of an in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(IIR) filter. N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s, which can be 1, 2, 3, or 4.  The I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corresponds to the direct form II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econd order sections with five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t     Calculates the output of an in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(IIR) filter. The IIR filt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direct form I cascade of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s with five multiplications 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t1    Calculates the output of a 1-section, 5-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tion (direct form I) I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t2    Calculates the output of a 2-section, 5-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tion (direct form I) I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t3    Calculates the output of a 3-section, 5-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tion (direct form I) I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irt4    Calculates the output of a 4-section, 5-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tion (direct form I) II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osc      Returns a sample value from a digital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cillator.  The oscillator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d by the routine _osc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oscN     Returns N sample values from a digital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cillator.  The oscillator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d by the routine _osc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oscamp   Returns an estimate of the square amplitu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oscillator from its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oscinit  Initializes a digital sinusoidal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is initialization, the routine _os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generate digital oscillato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one     Returns a sample value from a digital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-pair.  The tone-pair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d by the routine _tone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oneN    Returns N combined sample values from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sinusoidal oscillators.  The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irst be initialized by the routine _tone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oneamp  Returns an estimate of the square amplitu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r of digital oscillators from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of the tone-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oneini  Initializes the start-up of a pair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usoidal oscillators (tone)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, the routine _ton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tone-pai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psamp   Implements the sampling rate conversion whe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new sampling frequency to the original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 is greater than 1 (DSP32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psamp3  Implements the sampling rate conversion whe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new sampling frequency to the original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 is 3 (DSP32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ive Filter Routines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ms      Implements the real, least-mean-square (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msc     Implements the complex, least-mean-square (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msl     Implements the leaky, real, least-mean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MS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T Routines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hamm0   Multiplies an array of complex data by the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hann0   Multiplies an array of complex data by the H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ft      Calculates the fast Fourier transform (FF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x array. The size of the arr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of 2, and the maximum array size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fta     Calculates the fast Fourier transform (FF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x array. The size of the arr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of 2, and the maximum array size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fta16k  Calculates the fast Fourier transform (FF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x array. The size of the arr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of 2, and the maximum array size is 16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or the DSP32C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fta1k   Calculates a complex 1024-point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 (F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fta512  Calculates a complex 64-, 128-, 256, or 51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 Fourier transform (F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ftb     Calculates the fast Fourier transform (FF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x array. The size of the arr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of 2, and the maximum array size is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arrays are used to store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inary part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ftc     Calculates the fast Fourier transform (FF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x array. The size of the arr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of 2, and the maximum array size is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arrays are used to store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inary part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ftc16k  Calculates the fast Fourier transform (FF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x array. The size of the arr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of 2, and the maximum array size is 16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arrays are used to store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inary parts of the data.  Only for the DSP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ftc1k   Calculates a complex 1024-point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 (FFT).  Separate arra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 the real and imaginary part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ftc512  Calculates a complex 64-, 128-, 256, or 51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 Fourier transform (FFT).  Separate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store the real and imaginary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amm     Multiply an array of real data by the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amm0    Multiply an array of real data by the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The length of the array must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, and the maximum array size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amm1    Multiply an array of real data by the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The length of the array must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 plus 1, and the maximum array size is 4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ann     Multiply an array of real data by the H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ann0    Multiply an array of real data by the H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The length of the array must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, and the maximum array size 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ann1    Multiply an array of real data by the H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The length of the array must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 plus 1, and the maximum array size is 4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fft     Calculates the invers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FT) of a complex array. The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 power of 2, and the maximum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fftb    Calculates the invers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FT) of a complex array. The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 power of 2, and the maximum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4096.  Separate arrays ar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and imaginary part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ffta    Calculates the fast Fourier transform (IFFT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of real data. The size of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wer of 2, and the maximum array size is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/Imaging Routines 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rey     Converts an array of color pixel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bits per pixel (5 bits per color)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pixels with a 5-bit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isteq   Implements the histogram equalization algorith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rey scale image with each pixel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5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 DSP32 and DSP32C Application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set of commonly used signal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DSP32/DSP32C assembly language. 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DSP32/DSP32C users with efficient, fully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asy-to-use routines that can be readil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ference manual provides the programmer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the use of the appl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Each routine is provided with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what the routine does, how it is us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which can be used to test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s are divided into several general categ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reference.  These categories includ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matrix operations, filters and tone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ive filters, FFT routines, and graphics/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Particular algorithms or function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as well as specific routines.  As an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_matmul can be used to multiply a general 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by an n x p matrix, whereas the routine _mat3x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ed routine that can only be used to multip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x 3 matrices.  Generic routines are usually optim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de size, and specific routines ar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speed.  The choice between generic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depends on the particular applica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is chapter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1 Routine Documentation Description describ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documenting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2 Routine Calls describes the routine 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3 Routine Calling Examples provides several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rout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ROUTINE DOCUMENT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tems describe the standard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OUT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routine always starts with an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routine mnemonic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atinv is the name of the routine tha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 of a square matrix.  Following the rout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short description of what the routin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ny advantages and/or dis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list of similar or associated routin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the algorithm that has been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references to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specifies how to call the sub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listed.  It is preceded by comments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irements for the routine,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orage, and local and static variab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gisters used with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variables are RAM locations us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termediate calculations.  W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lls several library routines, a comm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an be assigned to the local variable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tines.  The size of this RAM area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local storage required by any sub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ain program.  Static variables a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required by the routine and mus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ence after the routine is exited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variables are the state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input samples) in a finite impul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R) filter.  Separate RAM locations must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tatic variables of each called routin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to the same routine with diff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routine, the local and static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tored in consecutive RAM loca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of the local variables is alway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localV.  The routine label for static RAM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nameV, where name corresponds to the mnemon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d routine.  Although these 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placed anywhere in the memor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ations are presented regarding whe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to minimize conflict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each time a particular routine is inv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application, the user must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to the static variables. For example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iir routine to calculate three different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sets of static variables mus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 contents used in the rout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d, so the main program must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gisters used by the called routin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registers must be preserv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 names, passing sequence, an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scribed in this section. 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d routine either by value or by po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 values are passed in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nop after the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EMORY BAN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tem gives information on the memory ban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outine code, input and output data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cal and static variables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flict wait states generated when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 "conflict wait state"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cutive memory accesses (non-interleaved)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ame physical memory device on the DSP32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ank on the DSP32).  "External memor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" are generated by the DSP32C when access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memory devices.  Throughout this doc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"wait states" refers to conflict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ait state is always 1/4 of an instruc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on a DSP32C with an instruction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80 ns a wait state is 20 n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routine execution time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result is given here.  Each DSP3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four DSP32 clock cycles and eac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corresponds to one DSP32 clock cy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time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(#instructions) + #wait_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time (us) =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SP clock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example using the routine is give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sults of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OUTIN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source code for the routine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nts included at the beginning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listing describe the form of the routin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ypes, and the registers used by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DSP32/DSP32C routines, just appe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code to the application program (or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 and link it to the main progra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memory locations for the input data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local and static variables (if any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 for calling a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outine_name 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, arg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s are called by their name, e.g., _co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ine routine.  The return address register must be r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is followed by a "latent" instruction,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, or a meaningful instruction from the main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rguments then follows.  Th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d routine either by value or by pointer on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ter case, the pointe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containing the argument value(s).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contain pointers for the local and/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section of each routine's documenta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 and data type of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ROUTINE CALL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illustrative examples are given below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main program calls on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routines, and then executes a write to the 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The program then waits to allow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d.  To run these programs in the DSP32/DSP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a breakpoint should be set at the label,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is no need to set the breakpoint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run on a DSP32 or DSP32C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easy to assemble and test a sample program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main program and any needed routin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ingle source file, the program can be assem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3make -N -m2 program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SP32 device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3make -Q -m6 program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DSP32C device.  Of course, other specific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equired to run on various hardwar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se options are fine for the simulator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systems.  Then, the program can b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3sim -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P option is used to disable th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memory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DSP32C software development car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programs _ffta16k.s and _fftc16k.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ifile mmode6.32c.  This ifile allows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arger than 16 Kwords to be placed in mem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 of the development card.  For example, to assem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he example program _ffta16k.s, us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3as -Q _ffta16k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3ld mmode6.32c -o _ffta16k _ffta16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1  Calling the _s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calls the sine routin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(pi/4) or sin (0.7853981635).  The inpu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ed value are stored in location in a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The expected returned value is 0.7071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xample for calling the _sin routine 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dspre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al pause, in,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:  call _sin 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24  in        /* argument 1 (point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24  out       /* argument 2 (pointe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r 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: if (pif) go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:    float 0.785398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:   float 0.0  /* The expected result is 0.707106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file dspregs.h allows program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SP32C keywords. Then, if the program is assem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SP32 device, these keyword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DSP32 keywords. For example, i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is assembled for the DSP32, the int24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to int directives.  If the file dspregs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, the following DSP32C keywords are transl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for the DSP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P32C keyword      the DSP32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e -- r21e               r1 -- 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24    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24    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2  Calling the _xto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xtoy routine is called to evaluate the third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, 729,000,000.0.  The argument lis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scratch pad memory locations (2 float val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to the values of x and y, and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to be stored.  The expected result is 9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xample for calling the _xtoy routine 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dspre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al pause, x, y,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:  call _xtoy 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24  _localV   /* arg 1 (pointer to local variab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24  x, y, out /* arguments 2 to 4 (pointer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r =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: go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localV: 2*float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       float 7290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      float 1/3.  /* One thi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:     float 0.0   /* The expected result is 900.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3  Calling the _ff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fft routine is called to calculate the FFT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point array.  The arguments consist of the array size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(=4) where 2^M=16, and _fftIO, which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for the array values.  The 32 array valu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6 complex pairs) correspond to the values of a 1 kH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d at 8 kHz.  Since an in-place FFT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values are pointed to by _fftIO afte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.  The expected results at mem[_fftIO:_fftIO+4*15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00000  0.0000000 0.0000000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564264 -5.6564279 0.0000000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00000  0.0000000 0.0000000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0004265 -0.0004265 0.0000000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program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xample for calling the _fft routine 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dspre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al pause, _ff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:    call _fft 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24  16, 4         /* arguments 1 and 2 (valu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24  _fftIO        /* argument 3 (point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lign   4             /* for alig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r =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:   go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ftIO:  float  .707, 0.,  1., 0.,  .707, 0., 0.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 -.707, 0., -1., 0., -.707, 0., 0.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  .707, 0.,  1., 0.,  .707, 0., 0.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 -.707, 0., -1., 0., -.707, 0., 0.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=================&lt;  END OF FILE: README.DOC &gt;=====================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dded/modified for Version 2.1   (since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: UPDATE.DOC on distribution medi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cos</w:t>
        <w:tab/>
        <w:tab/>
        <w:t>Minor documentation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rccos</w:t>
        <w:tab/>
        <w:tab/>
        <w:t>Addition: New arc-cos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rcsin</w:t>
        <w:tab/>
        <w:tab/>
        <w:t>Addition: New arc-s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sin</w:t>
        <w:tab/>
        <w:tab/>
        <w:t>Minor documentation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ran</w:t>
        <w:tab/>
        <w:tab/>
        <w:t>Minor documentation corr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v</w:t>
        <w:tab/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vsqr</w:t>
        <w:tab/>
        <w:tab/>
        <w:t>Routine and example program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an</w:t>
        <w:tab/>
        <w:tab/>
        <w:t>Documentation corr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xtoy</w:t>
        <w:tab/>
        <w:tab/>
        <w:t>Documentation corr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atin2</w:t>
        <w:tab/>
        <w:tab/>
        <w:t>Documentation corr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one</w:t>
        <w:tab/>
        <w:tab/>
        <w:t>Documentation corr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hann0</w:t>
        <w:tab/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ann0</w:t>
        <w:tab/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fta</w:t>
        <w:tab/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fta16k</w:t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fta1k</w:t>
        <w:tab/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fta512</w:t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ftc</w:t>
        <w:tab/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ftc16k</w:t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ftc1k</w:t>
        <w:tab/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ftc512</w:t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ffta</w:t>
        <w:tab/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 User Manual Addendum was printed for this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dded/modified for Version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an24</w:t>
        <w:tab/>
        <w:tab/>
        <w:t>Routine cod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oneN</w:t>
        <w:tab/>
        <w:tab/>
        <w:t>Minor documentation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oneini</w:t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ffta</w:t>
        <w:tab/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dded/modified fo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nsamp</w:t>
        <w:tab/>
        <w:tab/>
        <w:t>Addition: Sample rate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nsamp3</w:t>
        <w:tab/>
        <w:t>Addition: Sample rate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psamp</w:t>
        <w:tab/>
        <w:tab/>
        <w:t>Addition: Sample rate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psamp3</w:t>
        <w:tab/>
        <w:t>Addition: Sample rate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User Manual was updated for Release 2.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"man" pages for each of the new and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 following items have been modifi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applica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 for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 for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Summa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file distributed with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DOC file (this file) distributed with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dded/modified for Version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sp32</w:t>
        <w:tab/>
        <w:tab/>
        <w:t>Routin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eee32</w:t>
        <w:tab/>
        <w:tab/>
        <w:t>Minor documentation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