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CEIVE APT PICTURES FROM THE NOAA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 Dallas Remote Im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ink RBBS =============&gt;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dicated to satellite tracking, decoding of NOAA/Sov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orological satellite telemetry, and Digita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satelli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 Wallach,      N5ITU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Williams,            Co-Cha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 Kelso,               Air Force/NASA li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Blocker,       KF5IW, Directo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e Sancho       WB5YFU, Director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spects of Amateur Radio covered on Datalink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COPY THIS BULLETIN FOR OTHER SYSTEMS, PLEASE BE K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 THIS BANNER  AS DUE CREDIT TO THE HARD-WORKING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AND CONTINUALLY UPDATE THIS INFORMATIVE 'HOW-TO'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c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rev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entry, K5VOU, has been kind enough to help prep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CEIVE APT PICTURES FROM THE NOAA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have  decided you want to receive the NOAA and Russian METE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s  and  you  have  a  radio  that  receives  137.500  MHz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o  now what do you do? I hope this short disser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 you in the 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splay a picture from the orbiting birds you need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you  need  to  'acquire' the satellite. This means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culate its position at any time and determin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  the  signals from the 'bird'. The best place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AMSAT-NA an organization dedicated to AMateur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everal very good tracking programs for the IBM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and  Apple as well. After you have acquir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ning on your computer, you then need the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NOAA  satellites.  These  elements  as well as som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re  available from the CELESTIAL RCP/M, run by TS Kelso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-892-4180  (Austin, TX) and from the Weather Fax and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BS run by Dr. Jeff Wallach, N5ITU as bulletins for some 5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satellite  data.   Another bulletin also tells you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numbers  correspond  so  you can enter them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 the  newest  elements  you  can  find  as  the orb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subject to forces which change their orbit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more than 3 or 4 weeks old, your chances of h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tracking the birds you should hear them on you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be  on 137.62 (NOAA-9), 137.500 (NOAA-10), 137.850 (Mete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4,2-15)  and  137.4  (Meteor  2-16).  Now  comes  the  first 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bout  NOAA  orbiters.  The  frequency  deviation of the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is  about  +/-18-20  kHz.  This  is  4 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 of  a police call and 1/3 the deviation of the F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 FM   signal.   If   you  receive  the  signal  o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width  of  the  scanner the light areas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isy and the signal will sound distorted and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 be useless. If you use the FM broadcast bandwidth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scanner  will let you), the signal will be weak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background noise to see the picture. So what now ? Well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two ways to fix the problem, find a receiver with the proper I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 filter  of  50  kHz,  or modify the I.F. of your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80 kHz. The simplest mod which has been found to be work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the narrow communications I.F. filter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0.01 uFd capacitor. This provides for good Wefax pictures from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tty  fair  NOAA  orbiter  pictures. It can of cours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ning  the  radio,  voiding the warranty and making the squelch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characteristic of the NOAA satellite transmissions is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WEAK.  To  get  good  pictures  over a large area we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amplifier  to  be  essential. A GaAs-FET type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urces at a reasonable price but still about 50-1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build one for about 25 dollars from plans for a pre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-meter amateur band and tune it to 137.5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  but   importantly,  the  antenna  needs  to  be  of  an  om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,  uniform pattern type such as a turnstile antenna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ose  used  in  the FM broadcast reception business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 to  137.5  MHz.  Mount  the pre-amp at the antenna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oked  coathangers  on  broomsticks have been known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amps  mounted  on  the broomstick, so it is not difficul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nice audio signal from the satellite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? The audio tone of 2400 HZ which is the carrier to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arry  the  picture  information (video), must be det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data converted from analog to digital and t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nitor by the software. The hardware and softwa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vailable  from  several  sources  with more coming along.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 boxes  are  also  available  that  produce  some 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output either in printed form or on the display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ople  on the DATALINK BBS may also have some data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garding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best  sources  for  information is the Weath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available from Dr. Ralph Taggart of 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02 S. Jefferson, Mason, MI 48854 for $12.50. Taggart als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WEATHERSAT column which appears in '73 Magazine. A must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THE ENVIRONMENTAL SALELLITE AMATEUR USERS' GROUP - JESA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ublished quarterly. It is available for $12.00 per yea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,  Greg  Mengell, 2685 Ellenbrook Drive, Rancho Cordov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670. Back issues of the 'Journal'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present  the  simplest  software  for  the  IBM  is the E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ttek MULTIFAX 2.0 software. A hardware kit is available from A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which  includes  the  video  dectector  circuit  and  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Input to the PC is via the game port. If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,  complete documentation to build an interface circuit o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PC  prototyping  board is available from H. Paul Shuch, N6TX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.00 - FAX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PIX(tm)  software  and hardware should be available from En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hristmas  time this year and it will produce pictures of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800  samples  of  each line displayed in 200 x 200 pixels i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s  of  gray or 16 colors using an IBM PC with 640kB, E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ypical' APT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 PRE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            [ STAND ALONE UNI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  RECEIVER  -----------------&gt;  FAX MACHINE  ---&gt;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            WRASSE UNIT  ---&gt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            YU3UMV UNIT  ---&gt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- VIDEO DETECTO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- ANALOG/DIGITAL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            [ SCAN CONVER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- INTERFACE TO PC  - &lt;=======&gt;  ROBO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            TAGGARTS'S W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            IMAGE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-    SOFTWARE      -            ** SECOND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               for wea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- GRAPHICS ADAP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]   PC DISPLAY /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wea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commands for SCAN 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   PC PRINTER / DOT MATRIX /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VIDEO DETECTOR, [5] ANALOG/DIGITAL CONVERT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INTERFACE TO PC may be in seperate hardwar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l on on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Data / Kepleria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RBBS, N5ITU, Dr. Jeff Wallach,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 REMOTE IMAGING GROUP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N NOAA BULLETINS, SATELLITE LAUNCHES,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ICTURES FROM NOAA SATS ON YOUR OWN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RCP/M, TS KELSO, 512-892-4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-NA,  PO  Box  27, Washington, DC 20044, Software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301-589-60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BS, download SATTRAK0.ARC or ORBIT1-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RCP/M, TS KELSO, 512-892-4180, SATTRAK0.ARC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Labs, 196-23 Jamaica, Hollis, NY 1142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718-468-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troincs, Inc.,65-D Moul Road, Hilton, NY 14468-9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716-392-9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Crystals,  2400  Crystal  Dr,  Fort  Myers,  FL 33906-601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1-800-237-3063 or 813-936-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A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L/Encomm, Inc, 1506 Capital Ave, Plano, TX 75074, phone 214-423-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  International,Inc.,  Box  1084,  Concord  MA  0174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617-263-2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Labs, Hamtronics and GLB for Helical RF Filters for inter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Handbook, 1986, turnstile over grou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Satellite Experimenter's Handbook by Martin Davidoff, K2U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face to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amp;A  Engineering,  2521  W. La Palma, Unit K, Anaheim, CA 9280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714-952-2114 - both AM dectector and A/D converter, input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game port (4-bits) or parallel I/O Interface (8-bits) - k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. - assembled and tested unit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m,  H. Paul Shuch, N6TX, 14908 Sandy Lane, San Jose, CA 9512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408-377-6137 - FAXBOARD - A Weather Facsimile Display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BM  PC  -  Complete  documentation  to build your ow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on an IBM PC prototyping board 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t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 Circuit  Boards,  205  Elm  St.,Van  Horne,  IA 52346-04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detector  only (the 'Wilson Board') see QST Magazine, Jan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Magazine, August 1985, Grant Zehr article, page 27, video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D Converter &amp; Parallel I/O Interfaces for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aByte,  440  Myles Standish Blvd., Taunton, MA 02780, Model PIO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for the IBM PC, phone 617-880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Bell  Engineering, Inc, 400 Oxford Way, Beimont, CA 9400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415-592-8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mm,  Inc.  1506  Capital, Plano, TX 75074, WEPIX(tm)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214-423-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er Schwittek, New Address: 2347 Coach House Lane,  Naples, FL 3394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ax 2.0, phone 813-434-2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Abrams Software, 1758 Comstock Lane, San Jose, CA 95124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OBOT 1200 - see QST Magazine, Jan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 Taggart,  602  S. Jefferson, Mason, MI 48854, Weath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ook Scan Converter - for the Radio Shack CoCo3 - see 73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'84 and Dec '84 an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a Systems, 209 W. Santa Paula St, Santa Paula, CA 9306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805-933-1270, 'Live From Space' for the AMIGA PC -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Wise Display/Receiver, Circuit Cellar Inc. - Micromint In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ark Street, Vernon, CT 06066, phone 203-871-6170  -  BYT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, Jun, Jul, Aug 1987. DATALINK can provide information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tems -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Johnson, P.O. Box 219, Cleveland, MN 56017,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  -  $750, phone 507-931-4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Mengell, 2685 Ellenbrook Drive, Rancho Cordova, CA 956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 Associates, phone 916-364-1572, Wraase System and FAX rec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k for DEPT. J. == Specify referral by Dallas Remote Imaging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3UMV  Digital  Storage  and  Scan  Converter  for  Weath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,  described  in  VHF  Communications Magazine, Winter 4/82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  1/83  - printed circuit baords and modifica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tellite Users' Group Journal - JESAUG - are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 Me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Satellite Predictions, see DATALINK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APT NOTES, see DATALIN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Bibliography, see DATALIN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viet Meteorological Satellites, see DATALIN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sse Dedicated System, see DATALIN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FAX 2.0, see review on DATALINK BBS - download MULTIFA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ATALINK RBBS bulleti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LAS REMOTE IMAGING GROUP - DRIG ==============&gt;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