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 The Motorla 68060 -- The Next Gen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informatio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to you by Christian von Toe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SEMICONDUCTOR PRODUCT INFORMATION on the MC6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-Generation 32-Bit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 68060 is a  superscalar,  high-performance,  32-bit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low-power mode of operation.  The MC68060 is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previous members of the M68000 family.  The MC68060 feature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chip caches,  fully independent  demand-paged  memory  managemen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MUs) for  both instructions and data,  dual integer execution pip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chip floating-point unit (FPU),  and branch target cache. A hig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 execution parallelism is achieved through the use of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vard architecture,  multiple internal buses, independent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units,  and dual instruction  issue within  the instruc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  Power management is also a  key part of the MC68060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.  The MC68060 offers a low-power mode  of operation that 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PSTOP instruction,  allowing for  full power-dow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68060  design is fully static so  that when circuits are not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draw power.  Each unit  can be disabled  so that the 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when the unit  is enabled and executing an instruction. 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 block diagram of the MC680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teger unit                   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+----------------------------+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Instruction fetch controller|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+------+  +--------+       | |  +---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|Branch|&lt;-|   IA   |-----------&gt;| +----------+  +----------+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|Cache |  |Generate|       | |  | |Intruction|-&gt;|Intruction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|      |  +--------+       | |  | |   ATC    |  |   Cache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|      |-&gt;|Intruct.|&lt;-----------| +----------+  +----------+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|      |  | Fetch  |       | |  |      ^              ^      |&l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+------+  +--------+       | |  |      |            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| Early  |       | |  |    +------------------+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| Decode |       | |  |    |    Instruction 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+--------+       | |  |    |       Cache    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|            | |  |    |     Controller 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V            | |  |    +------------------+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+------------------------+ | |  +---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|       Instruction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|          Buffer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U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+------------------------+ | |  Diagram scrib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|         |         | |  Christian von Toern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+--------|---------|---------+ |  toerne@rhein.iam.uni-bon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C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O|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---|---------|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N|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V         V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|&lt;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+--------+--------+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+----------+ + Decode | Decode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O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Floating | +--------+--------+     | |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  Point  | |   EA   |   EA   |     | |&lt;-|    +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  Unit   | |Generate|Generate|     | |  |    |       Data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+------+ | +--------+--------+     | |  |    |       Cache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|  EA  | | |   EA   |   EA   |     | |  |    |    Controller  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| Fetch| | |  Fetch |  Fetch |     | |  |    +------------------+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+------+ | +--------+--------+     | |  |      |              |      |&lt;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|  FP  | | |   INT  |   INT  |     | |-&gt;|      V              V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| Exec | | | Execute| Execute|     | |  | +----------+  +----------+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+------+ | +--------+--------+     | |  | |   Data   |-&gt;|   Data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+----|-----+   Instruction           | |  | |    ATC   |  |   Cache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|    Execution Controller       | |  | +----------+  +----------+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|------------|--------|---------+ |  +-----------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V            V        V           |                ^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-----------------------+ 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Data available            | 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-----------------------+ 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Write-Back              | 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--------------------------------------+ |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Operand data bu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1. MC68060 Simplified Block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ument contains information on a product under develoment.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reserves the right to  change or discontinue  this product without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de compatibility with the M68000 family allows the desig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existing code and past experience to bring products to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There is also a broad base of established development tools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real-time kernels, operating systems, languages, an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product design. The functionality provided by the MC6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s the ideal choice for a range of high-performance computing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as well as many portable application that require low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. The MC68060's high level of integration results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hile reducing overall system power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rimary features for the MC68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00% User-Mode Compatible with MC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ree Times the Performance of a 25-MHz MC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erscalar Implementation of M68000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al Integer Instruction Execution Improve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EEE-Compatible On-Chip F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anch Target Cache Minimizes Branch Lat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pendent Instruction and Data M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al 8-Kbyte On-Chip 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perate Data and Instruction 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imultaneou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s Sn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32-Bit Nonmultiplexed Address and Data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32-Bit Bus Maximizes Data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onmultiplexed Bus Simplifies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our-Deep Write Buffer to Maximize Write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C68040-Compatible Bus Provides Simple Hardware Migr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current  Operation of  Integer Unit,  MMUs,  Caches,  Bus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Pipelines, an FPU Provides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wer Consump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tatic HCMOS Technology Reduces Power in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ow-Voltage Operation at 3.3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LPSTOP Provides an Idle State for Lowest Standby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0 MHz and 66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eramic Pin Grid Array (P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eramic Quad Flat Pack (CQ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68060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 ---- _CDIS --&gt; |             | ---- _BR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  ---- _MDIS --&gt; |             | &lt;--- _BG -----  Bus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| &lt;--- _BB ----&gt;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                     |             | &lt;--- _BGR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  ---- SNOOP --&gt; |             | &lt;--- _BTT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TT0 ----&gt; |             | ---- PST0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TT1 ----&gt; |             | ---- PST1 ---&gt;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TM0 ----- |             | ---- PST2 ---&gt;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TM1 ----- |             | ---- PST3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TM2 ----- |             | ---- PST4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TLN0 ----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TLN1 ---- |             | &lt;--- _IPL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UPA0 ---- |             | &lt;--- IPL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UPA1 ---- |             | &lt;--- _IPL2 ---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  &lt;--- R/_W ---- |   MC68060   | ---- _IPEND -&gt;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&lt;--- SIZ0 ---- |             | &lt;--- _AVEC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SIZ1 ----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_LOCK --- |             | &lt;--- CLK ----- 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_LOCKE -- |             | &lt;--- _CLKEN --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_CIOUT --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_BS0 ---- |             | ---- _RSTO --&gt;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_BS1 ---- |             | &lt;--- _RSTI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_BS2 ----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_BS3 ---- |             | // A31      \\  Addre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| \\     - A0 // 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&lt;--- _TS ----&gt; |             | &lt;--- _CLA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  &lt;--- _TIP ----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  &lt;--- _SAS ---- |             | // D31      \\ 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| \\     - D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      ---- _TA ----&gt;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  ---- _TEA ---&gt; |             | &lt;-/- TEST ----  Te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  ---- _TCI ---&gt;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_TRA ---&gt; |             | &lt;-/- Vcc ----- 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| &lt;-/- GND ----- 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2. Funtional Signal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G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68060's integer unit carries out logical  and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unit  contains an instruction  fetch controller,  a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 and  a branch  target cache.  The superscalar  desig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060  provides  dual execution  pipelines in  the intruction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providing simultaneou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scalar operation of the integer unit can be disabled 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the second executionpipeline for debugging.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alar operation also lowers power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ETCH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uction fetch controller contains an instruction fetch pip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that  interfaces to  the branch  target cache.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pipeline consists  of four stages, providing the ability to pre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advance of their actual use  in the instruction cac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. The continous fetching of  instructions kepps the instructio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tion controller busy for the greatest possible performance.  Eve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asses through each of the four  stages before entering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execution controller.  The four stages in the  instru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ruction Address Calculation -- The virtual address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ruction Fetch -- The instruction is fetch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arly Decode -- The instruction  is pre-decoded  for pipelin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ruction Buffer -- The instruction and  its pipeline contro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 are buffered until the  integer execution pipeline is 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ARGE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target cache plays the major role  in achieving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MC68060.  The concept of  the branch target cache is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a mechanism that allows the instruction  fetch pipeline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struction stream  before the change of flow  affects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executio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target  cache is examined for a valid  branch entry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etch address is  generated in the intruction  fetch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it does not occur  in the branch target cache, the instru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continues to fetch instructions sequentially.  If a hi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target cache,  indicating a branch taken instruction, 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instruction  stream is  discarded  and a new  instruction stre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starting at the location indicated by the branch target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EXECUTIO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execution controller contains dual integer execution pi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 interface logic to the FPU,  and control logic for data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che and MMU.  The superscalar design of the dual integer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ipeline provide for simultaneous instruction execution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more than one  instruction during each machine clock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effect of this  is a software  invisible pipeline capable  of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d execution rates of less than on machine clock cycle p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C68060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execution  controller's control logic  pulls an in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from the instruction buffer every machine clock cycle,  stopp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ruction information is not available or if an integ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condition exists.  The six stages in the dual integer execution pi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ruction decode -- The instruction is fully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ffective address calculation -- If  the  instruction  calls f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mory, the location of the data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ffective address fetch -- Data is fetched from the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ger execution -- The data is manipulated during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ata available -- The resul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rite-Back -- The resulting data  is written back to on-chip ca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68060 if optimized for most  integer instructions  to execut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lock cycle.  If during the instruction decode stage,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etermined to  be a floating-point instruction, it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FPU after  the  effective address  fetch stage.  If data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either the on-chip caches or external  memory af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 the write-back  stage holds the data  until memory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. Temporarily holding data  in the write-back  stage ad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performance of  the  MC68060 by not slowing  down pipelin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ATING-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is  distinguished from  integer math, which deal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numbers  and fixed  decimal  point locations.  The  IEE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060's FPU computes numeric  calculations with a variabl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The MC68060 features a built-in FPU that is MC68040 and MC68881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Consolidating this  important function on-chip speeds up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ssing and eliminates interfacing overhead  associated with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accelerators.  The MC68060's FPU operates in parallel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The FPU performs numeric calculations while the integer unit co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s integ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PU has been optimized  for the most frequently  used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to  provide the highest possible performance.  The FP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in software to reduce system power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68060 implements the most  frequently  M68000 family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data-types, and  data formats  in hardware 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T he remaining instructions are emulated in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60FPSP  to provide  complete IEEE  compatibility. The MC68060FPS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ithmetic and Transcendent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EEE-Compliant Excep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mplemented Data Type and Data Forma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MANAGEMENT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68060 contains independent instruction and data MMUs.  Each MM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a cache memory called the address translation cache (ATC)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range  of the MC68060 is  4 Gbytes (4,294,967,296 bytes)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ost  MC68060 systems  implement a much smaller physical memo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rtual  memory techniques,  the system can  appear to have a fu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 of physical memory  available to each user program.  Each MM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emand-paged  virtual-memory  systems  with  either 4- or 8-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s.  Each MMU protects supervisor areas from accesses by us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nd provides write-protection  on a page-by-page basis. 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, each MMU operates in parallel with other processo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Us can be disabled for emulator and debugg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4-entry, four-way,  set-associative ATCs store recently used log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physical  address translation  information as  page descriptors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and data accesses.  Each MMU  initiates address  transl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descriptor containing the  address trans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C. If the descriptor does not reside in the ATC, the MMU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us cycles through  the bus controller to  searc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  physical memory.  After being located,  the page 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to the ATC,  and the address is correctly translated for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 AND DATA 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have  shown that  typical programs  spend much of their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 few main routines of tight loops.  Earlier members of the M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ook advantage of  this locality-of-reference phenomenon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The MC68060 takes further advantage of cache technology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independent,  on-chip  physical chaches,  one for instruction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.  The caches reduce the processor's external bus activity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 CPU throughput by lowering the effective memory access tim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ystem designm  the large  caches of the MC68060 yield a h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ate, providing a substantial increase in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nomous nature  of the  caches allows  intruction-stream  fe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tream fetches,  and external  accesses to occur  simultane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execution.  For example,  if the MC68060 requires  both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access  and an external peripheral access and i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ident in the in-chip cache,  the periphal access  proceeds umimp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queued behind the  instruction fetch.  If a data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 required and it is resident in the data cache, i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ndering  either the instruction  access or the external peri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The parallelism inherent  on the MC68060 also allows multip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do not  require any  external accesses to execute con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while the processor is performing an external access f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C68060 cache is 8 Kbytes,  accessed by physical addresses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 as  write-through or deferred  copyback on a page-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 allows for optimizing the system  design for the high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e if deferred copybac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ability of data  in each memory page is  controlled by two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escriptor.  Cachable pages  can be either write-through or cop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write-allocate for misses to write-through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68060  implements a  four-entry write buffer  that maximize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y  decoupling the  integer pipeline from the  exter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.  When needed, the write buffer allows the pipeline to generat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lock cycle,  even if the system bus runs at a slower spee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and  data caches are each organized  as 4-way set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, with 16-bite lines.  Each line of data has associated with it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ag and  state information  that shows the  line's validit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che,  the state  information indicates  wheter the line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or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COHE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68060 has the ability to watch or  snoop the external bus during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by other bus masters,  maintaining coherency  between the MC6806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 and external memory systems.  External bus cycles can be fla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 as snoopable or nonsnoopable.  When an external cycle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pable,  the bus snooper checks the caches  and invalidates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lthough the  integer execution  units and the  bus snoope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on-chip caches, the snooper has priority over the ex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s  is implemented as  a nonmultiplexed,  fully synchronous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locked off the rising edge of the input clock. The bu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concurrently with  all other functional  units of the MC6806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system throughput. The timing of the bus is fully configu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ternal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EEE 1149.1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the system diagnostics, the MC68060 includes dedicated user-a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 test logic  that is fully compliant with the IEEE 1149.1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can testablility,  ofter referred to as Joint Test  Ac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J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R CONSUMP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68060 is  very power  efficient due to  the static logic 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designed into the basic architecture. Each stage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ipelines and the  FPU pipeline  draws power only when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ing, and the cache arrays draw power only when an acces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PU,  secondary integer execution pipeline,  branch target cach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nd data  caches can  be disabled to reduce overall powe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The 3.3-V power  supply reduces  current consumption  by 40-60%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microprocessors using a 5-V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68060 has additional methods for  dynamically controlling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during operation. Running a special LPSTOP instruction shu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ircuits in the processor,  halting intruction execution.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in this standby mode is greatly reduced.  Processing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can be resumed by  resetting the processor or by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 The frequency of operation  can  be lowered to reduc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tion while the device is in LP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68060  will be available  as 50 MHz and 66 MHz versions,  with 3.3-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, an in ceramic PGA and CQFP packaging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listed  in the following table  contain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C68060.  These documents  may be obtained  from the Literatur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bution Centers at the addresses listed on the bac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ument title             | Order Number  | Content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+===============+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68060 User's manual      | MC68060UM/AD* | Detailed information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               | Desig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68000 Damily Programmer's | M68000PM/AD   | M68000 Family Instr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ference Manual           |               | Se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68K source             | BR729/D       | Independent Vendor List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               | Supporting Software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               | Development Too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timated availability is 3Q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torola reserves the  right to make changes  without furter notice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  products herein.  Motorola  makes no warranty,  representation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uarantee regarding the suitability if its products for any particul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rpose, nor does Motorola assume any liability arising out of the ap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cation or  use of any product  or circuit,  and specially disclai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 and all liability,  including without  limitation consequential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idential damages. "Typical" parameters can and do vary in differ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lications.  All operating parameters,  including "Typicals" must b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idated  for each customer  application by customer's  technical ex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erts.  Motorola does  not convey any  license under its patent righ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r  the rights of others.  Motorola  products are  not designed,  i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nded,  or authorized  for use as components  in systems intended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rgical implant into the body, or other applications intended to sup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rt or sustain life,  or for any other application in which the fail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re of the  Motorola product  could create a situation  where person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jury or death may occur.  Should Buyer purchase or use Motorola pro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cts for any such unintended or unauthorized application, buyer sh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demnify and hold Motorola and its officers, employees, subsidiaries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ffilates, and distributers  harmless against all claims,  costs, da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ges,  and expenses,  and reasonable attorney fees arising out of, di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tly or indirectly, any claim of personal injury or death assosia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such  unintended or unauthorized use,  even if such claim alleg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Motorola  was neglient regarding  the design or manufacture of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t.  Motorola and ____ are registered  trademarks of  Motorola, In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torola, Inc. is an Equal Opportunity / Affirmative Action Employe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Distribution Ce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 Motorola Literature Distribution; P.O. Box 20912, Arizona 85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 Motorola LTD.;  European  Literature  Center;  88  Tanners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kelands, Milton Keynes, MK14 5BP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: Nippon Motorola Ltd.; 4-32-1,  Nishi-Gotanda,  Shinagawa-ku, 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1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-PACIFIC: Motorola Semiconductors H.K. Ltd.;  Silicon Harbour 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. 2  Dai King Street,  Tai Po  Industrial Estate,  Tai 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.T., 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eets hacked in on 23rd of May, 1993 by Christian von To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