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40x200/2 Falcon-Palette noninterlace SC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C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3E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0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