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F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sofort sind die Doku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okumentation ist im Schweie meines Angesichts ber 5 Monate hin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t erarbeitet worden. Seit bitte so fair und berlasst mir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einen Obulus, wenn ihr sie gebra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ideodocu ist von der Beschreibung her nicht detailiert und vollst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leider fehlt mir die notwendige Zeit (Studium)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 of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an Car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nisgrinde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7704 Oberki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