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320x200 ST-Compatible Halbbild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