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40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CISC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RIS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s officially unwrapped its newes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the 68040. Manufactured with 0.8-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CMOS technology, the 68040 packs 1.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n a single silicon die. With 900,00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to work with over the 300,000 transistors in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e 68040's designers added new features and bo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New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ptimised 68030 integer unit. While retaining objec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evious 68000-family processors, the I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timised to execute instructions in fewer cloc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un faster). The claimed boost in performance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of a 6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egral FPU. The 68020 and 68030 require external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chips to handle floating-point math. The 68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s an FPU built into it, giving it the pow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number crunching. The FPU's data type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SI/IEEE 754 standard for binary floating-point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nstruction set is object code-compatible with Motor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81/68882 FPUs. Like the IU, the 68040's on-chip FP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to execute frequently used instructions using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ycles. The claimed performance boost is 10 time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rge caches. Processor accesses to the system b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d by storing the most recently used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in on-chip, 4K-byte caches. Both cach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ut can be accessed at the same time. Bus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used to maintain cache coherence (i.e.,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's contents match those parts of memo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). The bus snooper's design is fine-tu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systems where one or more bus masters or 680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hare the same sec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parate memory units for instructions and data. Ea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nsists of a memory management unit, a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 snoop logic. The MMUs use a subset of the 68030's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. Both memory units function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improve processo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40 ships with an initial clock speed of 25MHz;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re to be available in the future, Motorola s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0 comes in a 179-pin grid-array package. With th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rocessor function lines (now that the MMU and FP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onto the processor) and the addition of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, the 68040 is not pin-compatible with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68040's software compatibilit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it can tap into the existing software base of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does this not only while eliminating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PU) from a computer's design, but also while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n fact, the 68040 executes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nearly once per clock cycle -- the same as a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40 was built on the firm found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. The design team used the experience garn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arlier processors to aid in optimising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40 was designed from the ground up, Motorola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It incorporates a high degree of parallelism u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buses. An internal Harvard architectur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ull access to both instructions and data. Both the 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PU have separate pipelines and can operate concurr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PU can perform floating-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IU. Each stream (instructions or dat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edicated cache and MU that function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A smart bus controller assigns priorities 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to and from the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key areas where Motorola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performance. The first was in reducing the cloc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xecute certain instructions. The next wa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or funnels instructions and data in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constantly, lest it stall while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processor then gets its results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interfering with incoming information. Fin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n't enough, the processor stays off the system b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extent than is the case with other processo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DMA transfers and other bus masters hav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C with the Speed of R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U was optimised so that high-usage instruction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wer clock cycles, particularly branch instructions.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performed thousands of code traces using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determine which instructions wer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The IU consists of 6 stages: instruction prefetch, d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calculation, operand fetch,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back (i.e., the result is written to either a regis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Each stage works concurrently o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. Dual prefetch and decode units deal with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One set processes the instruction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and another processes the instruction not take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no matter what the outcome, the IU has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and ready to go without seriously dis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. This complex design has a big pay-off: Motorol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 average instruction takes 1.3 clock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The ability to execute an instruction once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the performance edge of RISC processors --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0's IU accomplishes the same goal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-instruction-set computer (CISC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adds 11 registers to the 68040 register set: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80-bit floating-point registers, and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control, and instruction address registers. The FPU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age execution unit, and, like the IU, each st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. Load and store instructions (FMOV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uring other arithmetic operations, and a 64- b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ultiplication unit speeds many calcul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only implements a subset of the 6888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p. The transcendental (trigonometric and expon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mulated in software via a software tra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laims that even these instructions should execute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% faster on 25MHz 68040 than on a 33MHz 68882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ing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of throughput, each stream is man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mory unit that uses an MMU for logical-to-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ranslations during bus accesses. These MM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-paged virtual memory. Both MMUs have a four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ssociative address translation cache (ATC) with 4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us 22 entries for the 68030). The ATCs redu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by storing the most recent address translations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ranslation is required, the ATC is searched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ress, it is used immediately.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igh-speed hardware logic and microcod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ables located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U, these MMUs implement a subset of the 6803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instruction set. Gone are the PLOAD and PM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nhanced existing instructions made them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ly 2 memory page sizes are supported, 4K and 8K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68030 MMU supported 8 page sizes ranging fro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32K bytes. A design tradeoff was made he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ain was possible by supporting only the 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ge sizes. In any case, this change imp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code, since MMU instructions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n-chip 4K caches improve processor throughput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They keep the pipelines filled and minimise system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To see how this is done, you must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che. Each is a four-way set-associative cac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sets of four lines. A line consists of 4 longwords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Cache lines are read or written rapidly using burs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(a type of bus transfer that moves 16 bytes 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ck cycles). For read operations, this fills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and, at the same time, loads adjacent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cache that could be us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and the Art of Cac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che is accessed and data modified, cache-m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C determine, on a page-by-page basis, the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formation is handled. That is, the ATC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ddress in main memory whose con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cache decides how the data will be upd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acheable write-through, cacheable cop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cheable, and noncacheab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cheable write-through mode, an updat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orces a write to main memory. While thi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us activity, this mode is required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memory that other processors share. The cop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pdates the cache line but without updating ma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or "dirty") cache line is copied back into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bsolutely necessary. "Noncacheable"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n't be cached, which is typically the sit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structures or for locked accesses (e.g.,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a translation table entry update). Noncache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data can't be cached and must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exact order of instruction execu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-mapped I/O devices (typically a serial device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's order i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snooper is used in multiple bus maste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oncaching bus master, such as a DMA controller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emory that is mapped into the 68040's cache.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monitors the external bus and updates the cach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validity is handled on a line-by-line basis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iss triggers a burst-mode access that updates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cache or main memory). The copyback mode mini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main memory, and the bus controller prioriti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's external memory requests. Read requests tak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es to ensure that the pipelines remai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s are critical to the 040's overall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eep instructions and data moving into the proces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apparently contradictory role of minim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accesses. Motorola estimates that the cache hit rat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percent for instruction and data reads and about 94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or for the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appropriate that Motorola has int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0 in the first month of the 1990s. The 040 ha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the jobs with large amounts of information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regularly in the next ten or s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esults have a 68040 weighing in at 2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er second versus the SPARC's 18 M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's 15 MIPS, all clocked at 25MHz. 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 68040 antes up 3.5 mill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 second versus the SPARCS's 2.6 MFLO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's 1 MFLOPS. If these numbers are accurate, then the 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ut performs one RISC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er industry doesn't stand still. As w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decade, we can expect new RISC processors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ake the lead in performance. Still, the 68040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ISC systems can have their cake and eat it, to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forsake their software base or settle for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torola is already working on the 68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THiS FiLE PASSED THR0UGH --- /\ ---.------ /\ ---*--.- FiDONET 2:200/612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.  * .  // \        . // \  .      FUJiNeT 7:102/1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.C.S Swedish HQ           //   \   +    //   \      .  MeGANeT 66:666/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+   //  /  \      //     \   +    NeST 90:1101/1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nc World HQ           /\\  \\ /  .  //   \\ 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.  // \   \/     //    /\/   .    16800 DUAL STAND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46-451-91002          \\ /   /      \\  \/    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   \\   /  + .   \\  \ .    .  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.  \\ /          \\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ysOp: Troed ------------ \/ARCASTIC -- \/XISTENCE --- CoSysOp: Zaphod B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1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