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's MC68000 Tiny BAS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a� adaptatio� o� L� Che� Wang'� 'Pal� Alt� 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� fo� th� Motorol� MC6800� microprocessor�� I� include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an� progra� sav� an� load� A� distributed� i� i� 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Motorol� MEX68KEC� Educationa� Compute� Boar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� CP/� computer�� Th� sourc� cod� shoul� giv� yo� en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t� allo� yo� t� instal� i� o� � differen� system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n� problems� yo� ca� writ� t� m�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Br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ask.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8L 2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Tin� BASIC�� al� number� ar� integer� an� mus� b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2147483647 to -2147483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2� variable� denote� b� th� letter� � throug� Z�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s� � singl� arra� @(I)�� Th� dimensio� o� thi� arra� (i.e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ng� o� valu� o� th� inde� I� i� se� automaticall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� al� th� memor� spac� tha� i� lef� unuse� b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�� � throug� SIZE/4� se� SIZ� functio� below)� Al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ra� element� ar� � byte�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X) give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(X) give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give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(X) gives the value of the byte at memory loca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ivide��(Not� tha� sinc� w� hav� integer� only� 2/3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Greater than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ss than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Equa� to�� (comparison�   Not� tha� t� certai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BASI� "LE� A=B=0� mean� "se� bot� � an� � t� 0"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versio� o� Tin� BASIC�� i� mean� "se� � t� th� ������������resul� o� comparin� � wit�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Not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Greater than or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Less than or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 -�� *�� an� � operation� resul� i� value� betwee� -2147483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2147483647�� (-214748364� i� als� allowe� i� som� cases.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� operator� resul� i� � � i� tru� an� � � i� no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� ar� forme� wit� numbers�� variables�� an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rithmeti� an� compar� operator� betwee� them� � an� - 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b� use� a� th� beginnin� o� a� expression�� Th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xpressio� i� evaluate� fro� lef� t� right�� excep� tha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� alway� don� first�� an� the� � an� - �� an� the� com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�� Parenthese� ca� als� b� use� t� alte� th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�� Not� tha� compar� operator� ca� b� use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ET A=(X&gt;Y)*123+(X=Y)*456+(X&lt;Y)*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F (U=1)*(V&lt;2)+(U&gt;V)*(U&lt;99)*(V&gt;3) PRIN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LET R=RND(100), A=(R&gt;3)+(R&gt;15)+(R&gt;56)+(R&gt;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lin� 10�� � wil� b� se� t� 12� i� X&gt;Y�� t� 45� i� X=Y�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� i� X&lt;Y� I� lin� 20� th� "*� operato� act� lik� � logica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"+� operato� act� lik� � logica� OR�� I� lin� 30�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rando� numbe� betwee� � an� � wit� � prescribe� prob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of� 3� o� bein� 0� 15-3=12� o� bein� 1� 56-15=41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2� 98-56=42� o� bein� 3� an� 100-98=2� o� bein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� BASI� lin� consist� o� � lin� numbe� betwee� � an� 655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on� o� mor� commands�� Command� i� th� sam� l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b� � colo� ":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TO"�� "STOP"�� an� "RETURN�� command� mus� b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o� an� give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� BASI� progra� consist� o� on� o� mor� lines� Whe� � 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"RUN�� i� issued�� th� lin� wit� th� lowes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first�� the� th� on� wit� th� nex� lowes� lin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�� However� th� "GOTO"� "GOSUB"� "STOP"� an� "RETURN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te� thi� norma� sequence�� Withi� � line�� exec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i� fro� lef� t� right�� Th� "IF� comman� ca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command� o� th� sam� lin� t� b� skippe�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in� BASI� command� ar� liste� belo� wit� examples� Rememb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command� ca� b� pu� o� on� lin� i� colon� separat� th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stor� th� line�� yo� mus� als� hav� � lin� numb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ginnin� o� th� line�� (Th� lin� numbe� an� multiple-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aren'� show� i� th�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r R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anythin�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ignored by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=234-5*6, A=A/2, X=A-100, 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� th� variabl� � t� th� valu� o� th� expressio� 234-5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�� 204)�� se� th� variabl� � (again� t� th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� A/� (i.e� 102)� se� th� variabl� � t� th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� A-10� (i.e� 2)� an� the� se� th� variabl� @(11� t�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� 1� i� th� valu� o� th� expressio� X+� an� 10� i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expressio� A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A&lt;&gt;B, V=(A&gt;B)*X+(A&lt;B)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� th� variabl� � t� eithe� � o� � dependin� o� whe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no� equa� t� o� i� equa� t� B�� an� se� th� variabl� </w:t>
      </w:r>
      <w:r>
        <w:rPr/>
        <w:t xml:space="preserve">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X�� � o� � dependin� o� whethe� � i� greate� than�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� o� equa� t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� carriage-retur� (CR� an� � line-fee� (LF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th� valu� o� th� expressio� A*3+�� (i.e�� 307)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o� character� "ab� 12� !@#� an� th� string� cb� "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 CR-LF�� Not� tha� eithe� singl� o� doubl� quot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quot� strings� bu� pair� mus� b�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oduc� th� sam� outpu� a� before�� excep� tha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Ơ afte� th� las� ite� printed�� Thi� enable� th� prog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printin� o� th� sam� lin� wit� anothe�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, B, #3, C, D, E, #10, F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il� prin� th� value� o� � an� � i� 1� spaces�� th� value� o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 an� � i� � spaces� an� th� value� o� � an� � i� 1� spac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en'� enoug� space� specifie� fo� � give� valu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� th� valu� wil� b� printe� i� ful�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abc',_,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th� strin� "abc"�� � C� withou� � LF�� an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"xxx� (ove� th� "abc"� followe� b� �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i� comman� i� executed�� Tin� BASI� wil� prin� "A: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� t� rea� i� a� expressio� fro� th� inpu� device� Th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� b� se� t� th� valu� o� thi� expression,� the� "B: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an� variabl� � i� se� t� th� valu� o� th� nex� ex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fro� th� inpu� device�� Not� tha� whol� expression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number� ca� b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What is the weight'A, "and size"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sam� a� th� comman� above�� excep� th� promp� "A: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"Wha� i� th� weight:� an� th� promp� "B:� i� re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"an� size:"�� Again�� bot� singl� an� doubl� quot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� lon� a� the� ar�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'string',_, "another string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nd the "_" have the same effect as i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4000+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put� th� valu� produce� b� expressio� "Y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memor� locatio� specifie� b� th� expressio� "4000+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wil� cal� � machin� languag� subrout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specifie� b� th� expressio� "X"�� Al� o� th� CPU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(excep� th� stac� pointer�� ca� b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B LET X=3: PRINT 'this string'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tes� th� valu� o� th� expressio� A&lt;B�� I� i� isn'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�� i� i� i� true)� th� res� o� th� command� o� thi� l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xecuted�� I� th� valu� o� th� expressio� i� zer� (i.e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true)�� th� res� o� thi� lin� wil� b� skippe� o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� continue� o� th� nex� line�� Not� tha� th� wor� "T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executio� t� jum� t� lin� 120�� Not� tha� th� "GO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canno� b� followe� b� � colo� an� othe� commands� I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nde� wit� �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executio� t� jum� t� � differen� lin� numb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fro� th� valu� o� th�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xecution to jump to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executio� t� jum� t� differen� line� a� compu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o� th� expressio� A*10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� comman� mus� b� th� las� comman� o� � lin� a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CR�� Whe� � RETUR� comman� i� encountered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executio� t� jum� bac� t� th� comman� followin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� GOSU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'� ca� b� neste� wit� � dept� limite� onl� b� th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A+1 TO 3*B STEP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riabl� � i� se� t� th� valu� o� th� expressio� A+1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o� th� expression� (no� th� expression� themselves�� 3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-� ar� remembered�� Th� nam� o� th� variabl� X�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an� th� positio� o� thi� comman� withi� th� lin� a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�� Executio� the� continue� th� norma� wa� unti� 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i�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te� ca� b� positive�� negativ� o� eve� zero�� Th� wor� ��STEР an� th� expressio� followin� i� ca� b� omit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ste� i�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am� o� th� variabl� � i� checke� wit� tha� o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� FOҠ command�� I� the� d� no� agree�� the� tha� FO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an� th� nex� recen� FO� i� checked�� etc� Whe� 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und� thi� variabl� wil� b� se� t� it� curren� valu� pl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ste� expressio� save� b� th� FOҠ comman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 valu� i� the� compare� wit� th� valu� o� th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� als� save� b� th� FO� command�� I� thi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�� executio� wil� jum� bac� t� th� comman� followin� th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I� thi� i� outsid� th� limit�� executio� contin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h� NEX� comman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'� ca� als� b� neste� wit� � dept� limite� on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� space�� I� � ne� FO� comman� wit� th� sam� contro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a� o� a� ol� FO� comman� i� encountered� th� ol� F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stop� th� executio� o� th� progra� an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� direc� command� fro� th� console�� I� ca� appe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i� � progra� bu� mus� b� th� las� comman� o� an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i.e� i� canno� b� followe� b� � colo� an� othe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tur� yo� t� th� residen� monito� progra� o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(Tuto� i� th� cas� o� th� EC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efine� earlier�� � lin� consist� o� � lin� numbe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� I� th� lin� numbe� i� missing�� o� i� i� i� 0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wil� b� execute� afte� yo� hav� type� th� CR�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describe� abov� ca� b� use� a� direc� commands�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fiv� mor� command� tha� ca� b� use� a� direc� command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� par� o� � progra�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tar� t� execut� th� progra� startin� a� th� low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ou� al� th� line� i� numerica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LIS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ou� al� th� line� i� numerica� orde� startin� 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av� th� presen� progra� o� th� storag� devic� yo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o� installin� thi� devic� ar� give� i� th� sourc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e� u� fo� th� MEX68KEC� Educationa� Compute� Board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wil� sen� th� progra� ou� t� th� hos� compute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store� tex� form�� I� isn't� however� pur� progra� tex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� number� ar� store� i�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elet� th� progra� i� memor� an� loa� i� � fil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ecutio� o� th� progra� o� listin� o� th� progr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</w:t>
      </w:r>
      <w:r>
        <w:rPr/>
        <w:t xml:space="preserve">䠠 </w:t>
      </w:r>
      <w:r>
        <w:rPr/>
        <w:t>b� pressin� th� control-à ke� o th</w:t>
      </w:r>
      <w:r>
        <w:rPr/>
        <w:t xml:space="preserve">堠 </w:t>
      </w:r>
      <w:r>
        <w:rPr/>
        <w:t>cons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� listin� ca� b� pause� b� pressin� control-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us� blank� freel� withi� � progra� excep� tha� nu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ke� words�� an� functio� name� canno� hav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truncat� al� comman� ke� word� an� functio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ollo� eac� b� � period��  "P."�� "PR."�� "PRI."� an� "PRIN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tan� fo� "PRINT"�� Th� wor� LE� i� LE� command� m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�� Th� shortes� abbreviation� fo� al� th� ke� word� 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=ABS    C.=CALL   F.=FOR    GOS.=GOSUB     G.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IF     I.=INPUT  L.=LIST   LO.=LOAD       N.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.=NEXT   P.=PEEK   PO.=POKE  P.=PRINT       REM=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=RETURN�R.=RND    R.=RUN    S.=SAVE        S.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=STEP   S.=STOP   TO=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word �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onl� thre� erro� condition� i� Tin� BASIC�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erro� i� printe� ou� wit� � questio� mar� inser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in� wher� th� erro� i� detect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What?" means it doesn't understand you. �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ET A=B+3, C=(3+4?.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��"How?� mean� i� understand� yo� bu� doesn'� kno� ho�t� d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?TINT "This"   &lt;- where PRINT is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ET A=B*C?+2 �  &lt;- where B*C is larger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GOTO 412? ����� &lt;- where 41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� "Sorry.� mean� i� understand� yo� an� know� ho� t� d� i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� isn'� enoug� memor� t� accomplis� th�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notic� a� erro� i� you� entr� befor� yo� pres� th� C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delet� th� las� characte� wit� th� backspac� (control-H�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elet� th� entir� lin� wit� control-X�� T� correc� � lin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retyp� th� lin� numbe� an� th� correc� commands�� Tin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plac� th� ol� lin� wit� th� ne� one�� T� delet� 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th� lin� numbe� an� � CҠ only�� Yo� ca� ver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� t� lin� 'nnnn� b� typin� "LIS� nnnn� an� pres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� ke� whil� th� lin� i� bein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