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0000000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]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LANGUAGE COURSE PART V by Mark van den Bo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ND 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C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(destination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(source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 a   boolean  bitwise  AND   from   source 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B d0,d1              d0=33333333    d0=33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ffffffff    d1=ffffff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W d0,d1              d0=33333333    d0=33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ffffffff    d1=ffff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.L d0,d1              d0=33333333    d0=33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ffffffff    d1=ccccc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AN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ANDI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C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R,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 a   boolean  bitwise  AND   from   source 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.B #7,d0             d0=33333333    d0=333333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.W #$ff00,SR         SR=ffff        SR=f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E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EOR 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C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a bitwise exclusive or from source to 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 You  will notice that this instruction  can 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a data register as the source,  unlike the AND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nstructions.  I  think the designers of  the  68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mode addressing modes more orthog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.L d0,d1              d0=ffffffff    d0=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f0f0f0f0    d1=0f0f0f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E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EORI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C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R,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 a   bitwise  exclusive  or  from   source  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.B #$ff,d0           d0=33333330    d0=333333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ORI.W #$00ff,SR         SR=ff32        SR=ff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NOT 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C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a bitwise not to the effective address  oper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T.W d0 is the same as EORI.W #$ffff,d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.B #$ff,d0            d0=ffffff78    d0=ffffff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OR &lt;ea&gt;,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n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C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: (destination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P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PC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(source is 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a boolean bitwise OR from source to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B d0,d1               d0=ffffffff    d0=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33333333    d1=333333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W d0,d1               d0=ffffffff    d0=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33333333    d1=3333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.L d0,d1               d0=ffffffff    d0=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1=33333333    d1=ffff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:   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:        ORI #,&lt;e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sizes:    byte, word,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codes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 not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set to the most significant bit of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   set if the result is zero, clear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,C  alway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ng m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)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(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(An,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R, 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: Perform  a boolean bitwise OR from source  to  desti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             Before      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.B #7,d0               d0=33333330    d0=333333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.W #$00ff,SR           SR=ff00        SR=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ly published in ST NEWS Volume 2 Issue 4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