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   ��� ���    ��� ���      ���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 ��� ����  ���� ���      ����  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  <w:r>
        <w:rPr>
          <w:rtl w:val="true"/>
        </w:rPr>
        <w:t>ݰ��ݰ�� ��ݰ��ݰ�� ���      ��ݰ��ݰ�� ��ݰ��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</w:t>
      </w:r>
      <w:r>
        <w:rPr>
          <w:rtl w:val="true"/>
        </w:rPr>
        <w:t>ݰ</w:t>
      </w:r>
      <w:r>
        <w:rPr/>
        <w:t>���� ��� �� ��� ���      ��� �� 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  ���  ���    ��� �������� ���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o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Wojciech Mig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mall program which provides insight into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lay's "Lord of the Rings, vol.1" game. There we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since the previous release and were all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I got from Fredrik Ekman. More abou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LMM should be run in DOS environmen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isplays simple text menu, from which you can load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of game region you want by taping single keys a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side of the screen. You will be switched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screen where you can browse displayed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ion keys (see KEYBOARD section below). This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n exited by pressing ESC key. You will be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program was compiled for i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but since the C source is included you ca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 case you have weaker hardware. To run WMLMM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VGA compatible video card, and of cour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"Lord of the Rings, vol.I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WMLMM you need to unpack this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he LotR gam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keys usage in graphical ma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>16 pixe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>16 pixel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>16 pix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>16 pix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EFT</w:t>
        <w:tab/>
        <w:t>128 pixe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IGHT</w:t>
        <w:tab/>
        <w:t>128 pixel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>128 pix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>128 pix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map's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map's low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ublic Domain, so you don't have to pay me an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want to gratify my hard work,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pare amount of money. (Yes Bill, I was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version of WMLMM was accompanied by sever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 which were essentially grabbed from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LotR game. Since it wasn't an elegance 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Interplay to sue me (as Fredrik pointed)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 WMLMM over Internet and gave only one copy to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redrik's letter boosted me to rewrite the cod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LMM needs only several palette data files (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can copyright palette data?), works in colour (Y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 was black&amp;white) and is Public Domai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and it is not perfect, the colours are not quit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. So everything is up to you, WMLMM users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 modify the code. But in case you want to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ersion worldwide or even 'neighbourhoodwide'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ackage all files from this original WMLMM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file explaining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-mail:</w:t>
        <w:tab/>
        <w:tab/>
        <w:tab/>
        <w:t>E-mail (aka. emalia 8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jciech Migda</w:t>
        <w:tab/>
        <w:tab/>
        <w:tab/>
        <w:t>cooker@august.v-lo.krakow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. Piastow 23/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-624 K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.v-lo.krakow.pl/~cooke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