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Michael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version 1.0 may be copied freely but may NOT be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is a program which generates names from "name elements." 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le players as well as writers.  The program itself is pretty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I think) intuitive.  To get help just press F1, o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&lt;P&gt; print list function works for my Panasonic KXP-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n't tested it with anything else, though it should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.  Also, the &lt;S&gt; save names command appends all the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to whatever filename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