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TTOR - kommentarer till programlist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-versionen, s� s�g basic ut f�rr i ti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a GROTTOR. Ta sedan en utskrift p� listn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serna, sakerna och verben har nummer efter deras ordningsf�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ATA-raderna i slute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Ŀ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3   �  �   2   �  Numrering av ru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rat- ��Ĵ Sj�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ummet 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                                           </w:t>
      </w:r>
      <w:r>
        <w:rPr/>
        <w:t>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Ŀ  �������Ŀ         Numrering av v�derstrecken  4 V �������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4   �  �   1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m-   �/\�Flykt- �                                           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ummet �  �rumm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ERING (Inledande inst�llningar och inl�sning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Inst�llning av sk�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Introduktions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 Inl�sning av P$ (plats) och VS (plats i resp V�derStr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dubbelindexerade variabeln VS kan s�gas utg�ra kar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(I,J) �r nr p� platsen dit man kommer, om man fr�n plats nr I g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 v�derstreck nr J. Om VS(I,J)=0 kan man inte g� �t det h�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el: VS(2,4)=3, f�r om man �r i rum 2 och g�r �t v�ster k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till rum numm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Inl�sning av S$ (saker - v�derstrecken behandlas ocks� som 'sak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h SP (sakplats, dvs nr p� platsen d�r saken finns). Negativ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yder att saken inte finns eller �r osynlig n�r spelet b�r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Inl�sning av V$ (ve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R nr p� platsen (rummet) d�r man �r. Spelet b�rjar i rum n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=-1 ingen bro �ver klyf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H�r b�rjar programslingan. F�rst meddelande i vilket rum man 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D�refter en uppr�kning av i vilka riktningar man kan 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Speciell information om platsen d�r man 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 Uppr�kning av vilka saker man 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  Uppr�kning av vad man har med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I ett �ventyrsspel av denna typ finns bara e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h i GROTTOR m�ste ett kommando vara av typen verb+substant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x TA STENEN. Det inmatade kommandot unders�ks, och beroende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lket verb som p�tr�ffas grenar sig programmet till olika ru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et s�ks med hj�lp av funktionen INSTR och X �r nummer p� fu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. X=9 om inget verb p�tr�ffas. Det r�cker att skriva de tre f�r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kst�verna i varje ord, och d�rf�r f�r B$ inneh�lla de tre f�r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kst�verna i varje verb, innan det testas om kommandot A$ b�rja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$. Att ett mellanslag lagts till A$ (rad 430) beror p� att v�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cken omgivits av mellanslag i sak-listan. Annars skulle varje 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 b�rjar p� N tolkas som N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  H�r unders�ks om verbet f�ljs av n�got substantiv i saklistan. Y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ret p� funnet substantiv. Y=15 om inget p�tr�f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  X var som sagt numret p� verbet, och programmet grenar sig nu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olika rutinerna f�r respektive verb. Varje rutin avslutas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erhopp till 200 eller till 400 om skriven text skall st� k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k�rmen suddas i rad 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   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  �terv�nd om Y ej �r nummer p� v�derstr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   Om det finns ett rum i �nskad riktning flyttas man till d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   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erv�nd om Y ej �r nr p� till�ten sak eller om saken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ns i ru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 F r�knar antalet saker man tagit. Max 3 saker i detta �ven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  Att sakplatsen �r noll betyder att man har s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   SL�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sakplatsen �r noll (man har saken), s�tts sakplatsen till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s numret p� rummet d�r man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   FY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 �r bara flaskan (sak nr 6) man kan fylla, och man kan 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�ra det vid sj�n (rum n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0   T�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man har en flaska och det �r vatten i 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   Om man t�mmer flaskan p� fr�na h�nder n�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0   S�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man vill S�TTA STENEN och man har stenen och �r i r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as det att man s�tter den i h�let, s� att dimman f�rsv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 blir skatten synlig. SP(5) s�tts till -1, vilket betyde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nen f�rsvinner. SP f�r GULD, SILVER och DIAMANTER,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sprungligen var -1, s�tts nu till platsens nummer, allts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minskas med ett, eftersom man b�r en sak min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   SV�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man har trollstaven och sv�nger den i rum 1 eller 2 blir en 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trollad. VS(1,4)=4 betyder att man nu fr�n rum nr 1 kan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 v�ster och d� komma till rum nr 4. Fr�n rum 4 kan man g� �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n �t �ster f�r att komma till ru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   Sv�nger man trollstaven igen f�rsvinner bron. Variabeln B byter 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je g�ng, och -1 betyder ingen bro, medan 1 betyder b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0   KL�T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det finns en palm i flyktrummet kan man kl�ttra p� 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   F�rutsatt att man har alla skatterna med s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   Och att piraten inte kan ta sig till flyktrummet. Annars f�r man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h h�mta skatterna igen i piratrummet, dit de f�rflyt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LU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  Lyckas men kl�ttra har man klarat spelet, och programmet avslu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0   DATA platserna. F�r varje plats de omgivande platsernas 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   DATA sakerna. V�derstrecken behandlas som saker. "Sakplatse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  DATA v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